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  <w:lang w:val="en-US"/>
              </w:rPr>
            </w:pPr>
            <w:r>
              <w:rPr>
                <w:b/>
                <w:spacing w:val="20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Порядка осуществления полномочи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контролю в сфере закупок товаров, работ, услуг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обеспечения нужд муниципальных образовани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путем проведения плановы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неплановых проверок</w:t>
            </w:r>
          </w:p>
        </w:tc>
      </w:tr>
      <w:tr>
        <w:trPr>
          <w:trHeight w:val="42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ind w:left="0" w:firstLine="709"/>
        <w:rPr/>
      </w:pPr>
      <w:r>
        <w:rPr>
          <w:szCs w:val="28"/>
        </w:rPr>
        <w:t>В соответствии с пунктом 3 части 3 статьи 99 Федерального закона от       5 апреля 2013 года № 44-ФЗ «О контрактной системе в сфере закупок, товаров, работ, услуг для обеспечения государственных и муниципальных нужд», в целях совершенствования нормативного регулирования деятельности отдела муниципального финансового контроля администрации муниципального образования Гулькевичский район по исполнению полномочий, возложенных распоряжением администрации муниципального образования Гулькевичский район от 1 ноября 2012 года № 76-р «Об утверждении Положения об отделе муниципального финансового контроля администрации муниципального образования Гулькевичский район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Порядок осуществления полномочий по контролю в сфере закупок товаров, работ, услуг для обеспечения нужд муниципальных образований Гулькевичского района путем проведения плановых и внеплановых проверок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Признать утратившими силу следующие</w:t>
      </w:r>
      <w:r>
        <w:rPr/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 Гулькевичский район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от 7 марта 2014 года № 535 «Об утверждении Порядка проведения плановых проверок в сфере закупок для обеспечения муниципальных нужд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7 марта 2014 года № 536 «Об утверждении Порядка проведения внеплановых проверок в сфере закупок для обеспечения муниципальных нужд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Фомин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  <w:tab/>
        <w:tab/>
        <w:tab/>
        <w:tab/>
        <w:tab/>
        <w:tab/>
        <w:tab/>
        <w:t xml:space="preserve">            В.И.Кадькало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 № ______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4161"/>
        <w:gridCol w:w="1080"/>
        <w:gridCol w:w="1301"/>
        <w:gridCol w:w="1399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«Об утверждении Порядка осуществления полномочий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онтролю в сфере закупок товаров, работ, услуг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еспечения нужд муниципальных образований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путем проведения плановых </w:t>
            </w:r>
          </w:p>
          <w:p>
            <w:pPr>
              <w:pStyle w:val="Normal"/>
              <w:widowControl w:val="false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неплановых проверок» 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2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муниципального финансового контроля администрации муниципального образования Гулькевичский район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.В.Аза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13:00Z</dcterms:created>
  <dc:creator>1</dc:creator>
  <dc:description/>
  <cp:keywords/>
  <dc:language>en-US</dc:language>
  <cp:lastModifiedBy>Morozova</cp:lastModifiedBy>
  <cp:lastPrinted>2016-08-17T09:29:00Z</cp:lastPrinted>
  <dcterms:modified xsi:type="dcterms:W3CDTF">2016-09-02T07:13:00Z</dcterms:modified>
  <cp:revision>2</cp:revision>
  <dc:subject/>
  <dc:title>РАСПОРЯЖЕНИЕ</dc:title>
</cp:coreProperties>
</file>