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уммы субсидии на возмещение части затра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уплату процентов по кредитному договор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ИНН  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Расчетный счет 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 Дата заключения кредитного договора 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 Дата окончания срока действия кредитного договора  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 Сумма кредита (руб.)  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977"/>
        <w:gridCol w:w="2126"/>
        <w:gridCol w:w="2126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*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1327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 ключевой ставки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а России, действовавшей на дату заключения кредитного догов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р. 1 x гр.2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20" w:leader="none"/>
        </w:tabs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Без учета процентов, начисленных и уплаченных по просроченной ссудной задолженност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**Сумма субсидии не должна превышать 70 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2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 (индивидуальный предприниматель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rPr/>
            </w:pPr>
            <w:r>
              <w:rPr>
                <w:szCs w:val="28"/>
              </w:rPr>
              <w:t>Дата                     М.П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jc w:val="both"/>
              <w:rPr/>
            </w:pPr>
            <w:r>
              <w:rPr>
                <w:szCs w:val="28"/>
              </w:rPr>
              <w:t>Дата                     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и 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улькевич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уммы субсидии на возмещение ча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трат на уплату процентов по кредитному договор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при использовании кредитов в иностранной валют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ИНН  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Расчетный счет 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 Дата заключения кредитного договора 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 Дата окончания срока действия кредитного договора  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 Сумма кредита, валюта  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276"/>
        <w:gridCol w:w="1701"/>
        <w:gridCol w:w="1417"/>
        <w:gridCol w:w="1559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ской Федерации иностран-ной валюты к россий-скому рублю на дату платеж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 ключевой ставки Банка России, действовавшей на дату заключения кредитного договор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р. 2 x гр.5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юте 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вом 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  <w:tab w:val="left" w:pos="3420" w:leader="none"/>
        </w:tabs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Без учета процентов, начисленных и уплаченных по просроченной ссудной задолженности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*По курсу Центрального банка Российской Федерации на дату уплаты процентов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**Сумма субсидии не должна превышать 70 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"/>
        <w:gridCol w:w="455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 (индивидуальный предприниматель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93" w:leader="none"/>
              </w:tabs>
              <w:rPr/>
            </w:pPr>
            <w:r>
              <w:rPr>
                <w:szCs w:val="28"/>
              </w:rPr>
              <w:t>Дата                     М.П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Дата                     М.П.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и 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476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улькевич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по финансово-экономическим вопросам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1:00Z</dcterms:created>
  <dc:creator>Morozova</dc:creator>
  <dc:description/>
  <cp:keywords/>
  <dc:language>en-US</dc:language>
  <cp:lastModifiedBy>Morozova</cp:lastModifiedBy>
  <cp:lastPrinted>2016-08-17T08:40:00Z</cp:lastPrinted>
  <dcterms:modified xsi:type="dcterms:W3CDTF">2016-09-02T12:31:00Z</dcterms:modified>
  <cp:revision>2</cp:revision>
  <dc:subject/>
  <dc:title>ПРИЛОЖЕНИЕ № 3</dc:title>
</cp:coreProperties>
</file>