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среднего предприниматель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. Наименование организации (Ф.И.О. индивидуального предпринимателя) _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 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3. Фамилия, имя, отчество руководителя организации  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4. Телефон, факс, e-mail 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5. Виды деятельности организации (индивидуального предпринимателя) по ОКВЭД, заявленные на субсидирование 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6. Основные виды деятельности с указанием кодов ОКВЭД  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8. Среднесписочная численность работников за предшествующий календарный год (за 20__ год – ______ чел.)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. Планируемая среднесписочная численность работников на текущий календарный год (за 201__ год – _______ чел.)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0. Выручка от реализации товаров (работ, услуг) без учета налога на добавленную стоимость за предшествующий календарный год ______ тыс. руб. Планируемая выручка от реализации товаров (работ, услуг) без учета налога на добавленную стоимость в текущем году __________ тыс. руб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1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/>
      </w:pPr>
      <w:r>
        <w:rPr>
          <w:bCs/>
          <w:kern w:val="2"/>
          <w:szCs w:val="28"/>
        </w:rPr>
        <w:t>12. 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3. Наименование организации-лизингодателя 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4. Номер и дата подписания договора финансовой аренды (лизинга)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5. 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6. 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7. Дата окончания срока действия договора финансовой аренды (лизинга) _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8. Сумма возмещения части затрат по уплате первого взноса при заключении договора финансовой аренды (лизинга), руб. 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9. Обязательства перед соответствующим бюджетом по уплате арендной платы за землю и имущество (имеются/не имеются) _______________________.</w:t>
      </w:r>
    </w:p>
    <w:p>
      <w:pPr>
        <w:pStyle w:val="Normal"/>
        <w:ind w:firstLine="720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Дата                    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07:00Z</dcterms:created>
  <dc:creator>Morozova</dc:creator>
  <dc:description/>
  <cp:keywords/>
  <dc:language>en-US</dc:language>
  <cp:lastModifiedBy>Morozova</cp:lastModifiedBy>
  <cp:lastPrinted>2016-08-16T13:42:00Z</cp:lastPrinted>
  <dcterms:modified xsi:type="dcterms:W3CDTF">2016-09-02T12:07:00Z</dcterms:modified>
  <cp:revision>2</cp:revision>
  <dc:subject/>
  <dc:title>ПРИЛОЖЕНИЕ № 1</dc:title>
</cp:coreProperties>
</file>