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  <w:bookmarkStart w:id="0" w:name="sub_21000"/>
            <w:bookmarkStart w:id="1" w:name="sub_21000"/>
            <w:bookmarkEnd w:id="1"/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среднего предпринимательства</w:t>
            </w:r>
          </w:p>
        </w:tc>
      </w:tr>
    </w:tbl>
    <w:p>
      <w:pPr>
        <w:pStyle w:val="Normal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Cs w:val="28"/>
        </w:rPr>
      </w:pPr>
      <w:r>
        <w:rPr>
          <w:rStyle w:val="Style15"/>
          <w:b w:val="false"/>
          <w:bCs/>
          <w:color w:val="000000"/>
          <w:szCs w:val="28"/>
        </w:rPr>
        <w:t>РАСЧЕТ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по договору субсидирования № __________ суммы субсидий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на возмещение части затрат на уплату первого взноса при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заключении договора финансовой аренды (лизинга)</w:t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ИНН 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полное наименование организации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Ф.И.О. индивидуального предпринимателя-лизингополуч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оговору лизинга № ______ от «__» ________ 20__ года с 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тоимость предмета лизинга по договору финансовой аренды (лизинга) за вычетом налога на добавленную стоимость (руб.) 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а первого взноса по договору финансовой аренды (лизинга) за вычетом налога на добавленную стоимость (руб.) 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3"/>
        <w:gridCol w:w="231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ервого взноса (без НДС)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договору финансовой аренды (лизинг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ой субсид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рафа 1 х графа 2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**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___________________________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Cs w:val="28"/>
        </w:rPr>
        <w:t>*</w:t>
      </w:r>
      <w:r>
        <w:rPr>
          <w:szCs w:val="28"/>
        </w:rPr>
        <w:t>Не более 30 процентов от стоимости предмета лизинга за вычетом налога на добавленную стоимо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**Сумма субсидии указывается без учета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умма субсидии (величина из графы 3, но не более десяти миллионов рублей) ___________________________________________________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643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(индивидуальный предприниматель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43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Cs w:val="28"/>
        </w:rPr>
      </w:pPr>
      <w:r>
        <w:rPr>
          <w:szCs w:val="28"/>
        </w:rPr>
        <w:t>Объем средств, согласованный администрацией муниципального образования Гулькевичский район, для расчета суммы субсидии субъекту малого и среднего предпринимательства _________________________________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____________________________________________________________ рубл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837"/>
        <w:gridCol w:w="61"/>
      </w:tblGrid>
      <w:tr>
        <w:trPr/>
        <w:tc>
          <w:tcPr>
            <w:tcW w:w="9862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1" w:leader="none"/>
              </w:tabs>
              <w:suppressAutoHyphens w:val="true"/>
              <w:ind w:firstLine="743"/>
              <w:jc w:val="both"/>
              <w:rPr/>
            </w:pPr>
            <w:r>
              <w:rPr>
                <w:color w:val="000000"/>
                <w:szCs w:val="28"/>
              </w:rPr>
              <w:t>Согласованная сумма субсидии после применения понижающего коэффициента _______________________________________________ рублей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7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Style17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образования Гулькевичский район (уполномоченное лицо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.П.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Cs w:val="28"/>
        </w:rPr>
      </w:pPr>
      <w:r>
        <w:rPr>
          <w:rStyle w:val="Style15"/>
          <w:b w:val="false"/>
          <w:bCs/>
          <w:color w:val="000000"/>
          <w:szCs w:val="28"/>
        </w:rPr>
        <w:t>РАСЧЕТ</w:t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Cs w:val="28"/>
        </w:rPr>
      </w:pPr>
      <w:r>
        <w:rPr>
          <w:rStyle w:val="Style15"/>
          <w:b w:val="false"/>
          <w:bCs/>
          <w:color w:val="000000"/>
          <w:szCs w:val="28"/>
        </w:rPr>
        <w:t xml:space="preserve">по договору субсидирования № __________ суммы субсидий на возмещение части затрат на уплату первого взноса при заключении договора финансовой аренды (лизинга) (при использовании 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лизинговых платежей в иностранной валюте)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000000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организ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индивидуального предпринимателя-лизингополучателя)</w:t>
      </w:r>
    </w:p>
    <w:p>
      <w:pPr>
        <w:pStyle w:val="Normal"/>
        <w:jc w:val="both"/>
        <w:rPr/>
      </w:pPr>
      <w:r>
        <w:rPr>
          <w:szCs w:val="28"/>
        </w:rPr>
        <w:t>По договору лизинга № ______ от «__» ________ 20__ года. с 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тоимость предмета лизинга по договору финансовой аренды (лизинга) без учета налога на добавленную стоимость (руб.) 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а первого взноса по договору финансовой аренды (лизинга) без учета налога на добавленную стоимость (руб.) 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69"/>
        <w:gridCol w:w="1672"/>
        <w:gridCol w:w="2278"/>
        <w:gridCol w:w="2221"/>
      </w:tblGrid>
      <w:tr>
        <w:trPr/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ервого взноса (без НДС)*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у лизинга, рублей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предоставляемой субсиди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убсидии 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графа 3 х графа 4), рублей**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Центрального банка Российской Федерации на дату плате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евом эквиваленте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Style w:val="Style15"/>
          <w:color w:val="000000"/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Cs w:val="28"/>
        </w:rPr>
        <w:t>*</w:t>
      </w:r>
      <w:r>
        <w:rPr>
          <w:szCs w:val="28"/>
        </w:rPr>
        <w:t>Не более 30 процентов от стоимости предмета лизинга за вычетом налога на добавленную стоимо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**Сумма субсидии указывается без учета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2" w:name="sub_20200"/>
      <w:bookmarkStart w:id="3" w:name="sub_20200"/>
      <w:bookmarkEnd w:id="3"/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умма субсидии (величина из графы 5, но не более десяти миллионов рублей) _____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359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(индивидуальный предприниматель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59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Объем средств, согласованный администрацией муниципального образования Гулькевичский район, для расчета суммы субсидии субъекту малого и среднего предпринимательства 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гласованная сумма субсидии после применения понижающего коэффициента 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>
          <w:trHeight w:val="1370" w:hRule="atLeast"/>
        </w:trPr>
        <w:tc>
          <w:tcPr>
            <w:tcW w:w="4760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уполномоченное лицо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09:00Z</dcterms:created>
  <dc:creator>Morozova</dc:creator>
  <dc:description/>
  <cp:keywords/>
  <dc:language>en-US</dc:language>
  <cp:lastModifiedBy>Morozova</cp:lastModifiedBy>
  <cp:lastPrinted>2016-08-16T14:05:00Z</cp:lastPrinted>
  <dcterms:modified xsi:type="dcterms:W3CDTF">2016-09-02T12:09:00Z</dcterms:modified>
  <cp:revision>2</cp:revision>
  <dc:subject/>
  <dc:title>ПРИЛОЖЕНИЕ № 3</dc:title>
</cp:coreProperties>
</file>