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предоставления бюджет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средств в форме субсидий для возмещ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части затрат субъектов малого и среднего предпринимательства, связанных с уплат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процентов по кредитам, привлеченным 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российских кредитных организациях 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приобретение оборудования в целях соз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и (или) развития либо модернизации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оизводства товаров (работ, услуг)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на получение субсидии, предоставляем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у малого и среднего предпринима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kern w:val="2"/>
          <w:szCs w:val="28"/>
        </w:rPr>
        <w:t>1. Наименование организации (Ф.И.О. индивидуального предпринимателя) ____________________________________________________________________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kern w:val="2"/>
          <w:szCs w:val="28"/>
        </w:rPr>
        <w:t>2. Юридический адрес (местонахождение организации или место жительства индивидуального предпринимателя)  ____________________________________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kern w:val="2"/>
          <w:szCs w:val="28"/>
        </w:rPr>
        <w:t>3. Фамилия, имя, отчество руководителя организации 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4. Телефон, факс, e-mail 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ды деятельности субъекта малого и среднего предпринимательства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6. Основные виды деятельности с указанием кодов ОКВЭД ____________________________________________________________________.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7. 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kern w:val="2"/>
          <w:szCs w:val="28"/>
        </w:rPr>
        <w:t>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jc w:val="both"/>
        <w:rPr/>
      </w:pPr>
      <w:r>
        <w:rPr>
          <w:spacing w:val="-2"/>
          <w:szCs w:val="28"/>
        </w:rPr>
        <w:t>8. Среднесписочная численность работников за предшествующий календарный год (за 20__ год – ______ чел.).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9. Планируемая среднесписочная численность работников на текущий календарный год (за 20__ год – ________ чел.).</w:t>
      </w:r>
    </w:p>
    <w:p>
      <w:pPr>
        <w:pStyle w:val="Normal"/>
        <w:jc w:val="both"/>
        <w:rPr/>
      </w:pPr>
      <w:r>
        <w:rPr>
          <w:szCs w:val="28"/>
        </w:rPr>
        <w:t xml:space="preserve">11. </w:t>
      </w:r>
      <w:r>
        <w:rPr>
          <w:bCs/>
          <w:kern w:val="2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______ тыс. руб. Планируемая выручка от реализации товаров (работ, услуг) без учета налога на добавленную стоимость в текущем году _________ тыс. руб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jc w:val="both"/>
        <w:rPr>
          <w:bCs/>
          <w:spacing w:val="-2"/>
          <w:kern w:val="2"/>
          <w:szCs w:val="28"/>
        </w:rPr>
      </w:pPr>
      <w:r>
        <w:rPr>
          <w:bCs/>
          <w:spacing w:val="-2"/>
          <w:kern w:val="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50"/>
        <w:gridCol w:w="441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уммарная доля участия, принадлежащая одному или нескольким юридическим лицам, не являющимся субъектами малого и среднего предпринимательства в уставном (складочном) капитале (%) 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именование кредитной организации 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омер и дата подписания кредитного договора, дата предоставления кредита 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мма кредитного договора, руб. 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ата окончания срока действия кредитного договора  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редитная ставка (процентов в год) 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лановая сумма возмещения в текущем финансовом году части затрат на уплату процентов, руб. 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умма и период, за который уже выплачены субсидии по кредитному договору, руб.  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правление целевого использования заемных средств  _________________.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бязательства перед соответствующим бюджетом по уплате арендной платы за землю и имущество (имеются/не имеются) 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50"/>
        <w:gridCol w:w="441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ата                     М.П.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851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21:00Z</dcterms:created>
  <dc:creator>Morozova</dc:creator>
  <dc:description/>
  <cp:keywords/>
  <dc:language>en-US</dc:language>
  <cp:lastModifiedBy>Morozova</cp:lastModifiedBy>
  <cp:lastPrinted>2016-09-02T15:20:00Z</cp:lastPrinted>
  <dcterms:modified xsi:type="dcterms:W3CDTF">2016-09-02T12:21:00Z</dcterms:modified>
  <cp:revision>2</cp:revision>
  <dc:subject/>
  <dc:title>ПРИЛОЖЕНИЕ № 1</dc:title>
</cp:coreProperties>
</file>