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ИЛОЖЕНИЕ № 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к порядку предоставления бюджет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средств в форме субсидий для возмещ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части затрат субъектов малого и среднего предпринимательства, связанных с уплат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процентов по кредитам, привлеченным 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российских кредитных организациях 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приобретение оборудования в целях созд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Cs w:val="28"/>
              </w:rPr>
              <w:t>и (или) развития либо модернизации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производства товаров (работ, услуг)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ДНЫЙ РЕЕСТ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тежных поручений расхода кредитных средст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наименование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субъекта малого или среднего предпринимательства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редитному договору № _______________ от ____ __________ 20____ года  с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565"/>
        <w:gridCol w:w="1682"/>
        <w:gridCol w:w="1559"/>
        <w:gridCol w:w="1889"/>
      </w:tblGrid>
      <w:tr>
        <w:trPr>
          <w:trHeight w:val="720" w:hRule="atLeast"/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платежного поруч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е платеж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изации, ИН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платежа,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целевому назначению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латежа 1</w:t>
            </w:r>
          </w:p>
        </w:tc>
      </w:tr>
      <w:tr>
        <w:trPr>
          <w:trHeight w:val="240" w:hRule="atLeast"/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за дату платежа 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латежа 2</w:t>
            </w:r>
          </w:p>
        </w:tc>
      </w:tr>
      <w:tr>
        <w:trPr>
          <w:trHeight w:val="240" w:hRule="atLeast"/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за дату платежа 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еест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редит использован по целевому назначению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1695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3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            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7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>(подпись)                           (Ф.И.О.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Cs w:val="28"/>
              </w:rPr>
              <w:t>Дата                  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   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9" w:leader="none"/>
                <w:tab w:val="left" w:pos="2425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Руководитель кредит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организации (филиал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07" w:leader="none"/>
                <w:tab w:val="left" w:pos="2649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            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82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(подпись)                            (Ф.И.О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42" w:leader="none"/>
              </w:tabs>
              <w:autoSpaceDE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/>
                <w:szCs w:val="28"/>
              </w:rPr>
              <w:t>Дата                  М.П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   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по финансово-экономическим вопросам</w:t>
        <w:tab/>
        <w:tab/>
        <w:tab/>
        <w:tab/>
        <w:tab/>
        <w:t xml:space="preserve">       С.А.Юрова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8:00Z</dcterms:created>
  <dc:creator>Morozova</dc:creator>
  <dc:description/>
  <cp:keywords/>
  <dc:language>en-US</dc:language>
  <cp:lastModifiedBy>Morozova</cp:lastModifiedBy>
  <cp:lastPrinted>2016-08-17T08:55:00Z</cp:lastPrinted>
  <dcterms:modified xsi:type="dcterms:W3CDTF">2016-09-02T12:38:00Z</dcterms:modified>
  <cp:revision>2</cp:revision>
  <dc:subject/>
  <dc:title>ПРИЛОЖЕНИЕ № 4</dc:title>
</cp:coreProperties>
</file>