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474"/>
        <w:gridCol w:w="5875"/>
      </w:tblGrid>
      <w:tr>
        <w:trPr/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по формированию и подготовке резерва для замещения вакантных должностей муниципальной службы в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кадрового резерва администрац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10"/>
        <w:gridCol w:w="1371"/>
        <w:gridCol w:w="1880"/>
        <w:gridCol w:w="1947"/>
        <w:gridCol w:w="1559"/>
        <w:gridCol w:w="1418"/>
        <w:gridCol w:w="1275"/>
        <w:gridCol w:w="1060"/>
        <w:gridCol w:w="930"/>
        <w:gridCol w:w="107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наименование учебного заведения, специальность, квалификация, год окончания, ученая степен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вышении квалификации и переподготовке (направление обучения, дата оконч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на момент включения в кадровый 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Стаж муници-пальной служб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клю-чения в резер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-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функционирования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группа должностей муниципальной службы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е являющиеся муниципальными служащи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 группа должностей муниципальной службы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е являющиеся муниципальными служащи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 группа должностей муниципальной службы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е являющиеся муниципальными служащи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-19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улькевичский район, управляющий делами                                                                                                   Л.В.Перевертайло</w:t>
      </w:r>
    </w:p>
    <w:sectPr>
      <w:type w:val="nextPage"/>
      <w:pgSz w:orient="landscape" w:w="16838" w:h="11906"/>
      <w:pgMar w:left="567" w:right="68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5:00Z</dcterms:created>
  <dc:creator>Admin</dc:creator>
  <dc:description/>
  <cp:keywords/>
  <dc:language>en-US</dc:language>
  <cp:lastModifiedBy>Morozova</cp:lastModifiedBy>
  <cp:lastPrinted>2016-08-09T16:54:00Z</cp:lastPrinted>
  <dcterms:modified xsi:type="dcterms:W3CDTF">2016-09-02T07:05:00Z</dcterms:modified>
  <cp:revision>2</cp:revision>
  <dc:subject/>
  <dc:title>ПРИЛОЖЕНИЕ № 1</dc:title>
</cp:coreProperties>
</file>