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по формирова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одготовке кадрового резерва для за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кантных должностей муниципальной служб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 года № 25-ФЗ «О муниципальной службе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 1244-КЗ «О муниципальной службе в Краснодарском крае», в целях совершенствования деятельности по подбору и расстановке кадров для замещения вакантных должностей муниципальной службы в администрации муниципального образования Гулькевичский район  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по формированию и подготовке кадрового резерва для замещения вакантных должностей муниципальной службы в администрации муниципального образования Гулькевичский район (прилагается)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по формированию и подгот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рового резерва для замещения вакантных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Гулькевичский район»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51:00Z</dcterms:created>
  <dc:creator>Чернихова</dc:creator>
  <dc:description/>
  <cp:keywords/>
  <dc:language>en-US</dc:language>
  <cp:lastModifiedBy>Morozova</cp:lastModifiedBy>
  <cp:lastPrinted>2016-09-02T09:50:00Z</cp:lastPrinted>
  <dcterms:modified xsi:type="dcterms:W3CDTF">2016-09-02T06:51:00Z</dcterms:modified>
  <cp:revision>2</cp:revision>
  <dc:subject/>
  <dc:title>РАСПОРЯЖЕНИЕ</dc:title>
</cp:coreProperties>
</file>