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>к Порядку поступления заявления муниципального служащего,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>замещающего должность муниципальной службы в администрации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>муниципального образования Гулькевичский район, о невозможности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>по объективным причинам представить сведения о доходах,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 своих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sz w:val="28"/>
          <w:szCs w:val="28"/>
        </w:rPr>
        <w:t>регистрации заявлений муниципальных служащих администрации муниципального образования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sz w:val="28"/>
          <w:szCs w:val="28"/>
        </w:rPr>
        <w:t>Гулькевичский район о невозможности по объективным причинам представить сведения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воих супруги (супруга)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9"/>
        <w:gridCol w:w="4395"/>
        <w:gridCol w:w="4607"/>
        <w:gridCol w:w="2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Дата и время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подачи зая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Ф.И.О., должность лица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принявшего заявлени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Ф.И.О., должность муниципального служащего, подавшего заяв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Дата и сведения о принятом реш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7065</wp:posOffset>
                </wp:positionH>
                <wp:positionV relativeFrom="paragraph">
                  <wp:posOffset>226060</wp:posOffset>
                </wp:positionV>
                <wp:extent cx="959231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организационно-кад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ы, взаимодействия с поселения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енными организациями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лам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улькевичский район                                                                                                                              С.Ф.Шестир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pt;height:96.6pt;mso-wrap-distance-left:9pt;mso-wrap-distance-right:9pt;mso-wrap-distance-top:0pt;mso-wrap-distance-bottom:0pt;margin-top:17.8pt;mso-position-vertical-relative:text;margin-left: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отдела организационно-кадров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ы, взаимодействия с поселениями 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ственными организациями упра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лами администрации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2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Гулькевичский район                                                                                                                              С.Ф.Шестир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8:00Z</dcterms:created>
  <dc:creator>Чернихова</dc:creator>
  <dc:description/>
  <cp:keywords/>
  <dc:language>en-US</dc:language>
  <cp:lastModifiedBy>Morozova</cp:lastModifiedBy>
  <cp:lastPrinted>2016-08-11T16:58:00Z</cp:lastPrinted>
  <dcterms:modified xsi:type="dcterms:W3CDTF">2016-09-02T06:28:00Z</dcterms:modified>
  <cp:revision>2</cp:revision>
  <dc:subject/>
  <dc:title>РАСПОРЯЖЕНИЕ</dc:title>
</cp:coreProperties>
</file>