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43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я заявления муниципального служащего,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его должность муниципальной службы в администрации муниципального образования Гулькевичский район, о невозмо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объективным причинам представить сведения о доходах,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60"/>
      <w:r>
        <w:rPr>
          <w:spacing w:val="-28"/>
          <w:sz w:val="28"/>
          <w:szCs w:val="28"/>
        </w:rPr>
        <w:t xml:space="preserve">1. </w:t>
      </w:r>
      <w:r>
        <w:rPr>
          <w:sz w:val="28"/>
          <w:szCs w:val="28"/>
        </w:rPr>
        <w:t>Порядок поступления заявления муниципального служащего, замещающего должность муниципальной службы в администрации муниципального образования Гулькевичский район (далее – муниципальный служащий)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порядок) определяет процедуру поступления заявления муниципального служащего о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явление подается муниципальным служащим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тдел) по форме согласно приложению № 1 к настоящему порядку в срок не позднее 30 апреля год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заявлении указываются фамилия, имя, отчество муниципального служащего, замещаемая должность муниципального служащего, наименование отраслевого (функционального) органа администрации муниципального образования Гулькевичский район, объективные причины, не позволяющие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день поступления заявления в отдел заявление регистрируется в журнале регистрации заявлений муниципальных служащих администрации муниципального образования Гулькевичский район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 форме согласно приложению №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ление в течение двух рабочих дней после регистрации из отдела передается председателю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комиссии при поступлении к нему заявления организует его рассмотрение на заседании комиссии в соответствии с порядком ее работы, утвержденным решением 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2 января 2016 года № 3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-кадр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взаимодействия с поселения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ми организациями </w:t>
      </w:r>
    </w:p>
    <w:p>
      <w:pPr>
        <w:pStyle w:val="Normal"/>
        <w:jc w:val="both"/>
        <w:rPr>
          <w:sz w:val="28"/>
          <w:szCs w:val="28"/>
        </w:rPr>
      </w:pPr>
      <w:bookmarkStart w:id="1" w:name="sub_60"/>
      <w:r>
        <w:rPr>
          <w:sz w:val="28"/>
          <w:szCs w:val="28"/>
        </w:rPr>
        <w:t>управления делами</w:t>
        <w:tab/>
        <w:tab/>
        <w:tab/>
        <w:tab/>
        <w:tab/>
        <w:tab/>
        <w:tab/>
        <w:tab/>
        <w:t xml:space="preserve"> С.Ф.Шестир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1:00Z</dcterms:created>
  <dc:creator>Чернихова</dc:creator>
  <dc:description/>
  <cp:keywords/>
  <dc:language>en-US</dc:language>
  <cp:lastModifiedBy>Morozova</cp:lastModifiedBy>
  <cp:lastPrinted>2016-09-02T09:21:00Z</cp:lastPrinted>
  <dcterms:modified xsi:type="dcterms:W3CDTF">2016-09-02T06:21:00Z</dcterms:modified>
  <cp:revision>2</cp:revision>
  <dc:subject/>
  <dc:title>РАСПОРЯЖЕНИЕ</dc:title>
</cp:coreProperties>
</file>