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оступления зая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служащего, замещающего долж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службы в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о невозмож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объективным причинам представить сведения о дохода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их супруги (супруга) и несовершеннолетних детей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решением 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2 января 2016 года № 3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1. Утвердить порядок поступления заявления муниципального служащего, замещающего должность муниципальной службы в  администрации муниципального образования Гулькевичский район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Заместителям главы муниципального образования Гулькевичский район довести настоящее постановление до сведения муниципальных служащих администрации муниципального образования Гулькевичский район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3. Рекомендовать главам городских и сельских поселений Гулькевичского района принять правовые акты, утверждающие </w:t>
      </w:r>
      <w:r>
        <w:rPr>
          <w:sz w:val="28"/>
          <w:szCs w:val="28"/>
        </w:rPr>
        <w:t>порядок  поступл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  <w:szCs w:val="28"/>
        </w:rPr>
        <w:t>4. Отделу по делам СМИ управления по социальной работе и взаимодействию со СМИ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оступления заявления муниципального служащего, замещающего должность муниципальной службы в администрации муниципального образования Гулькевичский район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Шелест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7:00Z</dcterms:created>
  <dc:creator>Чернихова</dc:creator>
  <dc:description/>
  <cp:keywords/>
  <dc:language>en-US</dc:language>
  <cp:lastModifiedBy>Morozova</cp:lastModifiedBy>
  <cp:lastPrinted>2016-09-02T09:15:00Z</cp:lastPrinted>
  <dcterms:modified xsi:type="dcterms:W3CDTF">2016-09-02T06:17:00Z</dcterms:modified>
  <cp:revision>2</cp:revision>
  <dc:subject/>
  <dc:title>РАСПОРЯЖЕНИЕ</dc:title>
</cp:coreProperties>
</file>