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30 июня</w:t>
      </w:r>
      <w:r>
        <w:rPr>
          <w:sz w:val="28"/>
          <w:szCs w:val="28"/>
        </w:rPr>
        <w:t xml:space="preserve"> 2014 года № 1185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 xml:space="preserve">23:06:0202048:27 площадью 94718 кв.м,  расположенного примерно в 300 м от ориентира по направлению на юго-запад, наименование ориентира: пересечение ФАД «Кавказ» и автомобильной дороги г. Гулькевичи - с. Новоукраинское –Тбилисский район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товый адрес ориентира: с. Новоукраинское, Гулькевичский район, Краснодарский край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пять лет с кадастровым номером 23:06:0202048:27 площадью 94718 кв.м, отнесенного к категории земель - земли населенных пунктов, расположенного примерно в 300 м от ориентира по направлению на юго-запад, наименование ориентира: пересечение ФАД «Кавказ» и автомобильной дороги г. Гулькевичи - с. Новоукраинское – Тбилисский район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товый адрес ориентира: с. Новоукраинское, Гулькевичский район, Краснодарский край, для размещения промышленной зоны.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5 июля 2014 года                      № 71 (11990).</w:t>
      </w:r>
    </w:p>
    <w:p>
      <w:pPr>
        <w:pStyle w:val="Normal"/>
        <w:ind w:right="-55"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8 августа 2014 года аукционе по продаже права на заключение договора аренды земельного участка сроком на                5 лет с кадастровым номером 23:06:0202048:27 площадью 94718 кв.м, отнесенного к категории земель - земли населенных пунктов, расположенного примерно в 300 м от ориентира по направлению на юго-запад, наименование ориентира: пересечение ФАД «Кавказ» и автомобильной дороги г. Гулькевичи - с. Новоукраинское –Тбилисский район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чтовый адрес ориентира: с. Новоукраинское, Гулькевичский район, Краснодарский край, для размещения промышленной зоны, в связи с отсутствием заявок на участие в торгах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8-08T09:20:00Z</cp:lastPrinted>
  <dcterms:modified xsi:type="dcterms:W3CDTF">2014-08-21T12:25:00Z</dcterms:modified>
  <cp:revision>9</cp:revision>
  <dc:subject/>
  <dc:title>Редакция газеты «В 24 часа»</dc:title>
</cp:coreProperties>
</file>