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9 декабря 2009 года № 1623 «Об утвержде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тивного регламента по предоставлению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й услуги «Предоставление архи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равок, архивных выписок и архивных копий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целях приведения муниципаль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иложение к постановлению администрации муниципального образования Гулькевичский район от 9 декабря 2009 года      № 1623 «Об утверждении административного регламента по предоставлению муниципальной услуги «Предоставление архивных справок, архивных выписок, архивных копий» изменение, изложив таблицу пункта 1.3.5 подраздела 1.3 раздела 1 «Общие положения»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59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недел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У «МФЦ»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8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с 12-00 до 13-00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20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8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8-00 до 17-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-00 до 13-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8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8-00 до 18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 16-0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главы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постановление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9 декабря 2009 года № 1623 «Об утверж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услуги «Предоставление архивных справо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ивных выписок и архивных коп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2057"/>
        <w:gridCol w:w="2397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м отдел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А.Волко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8:16:00Z</dcterms:created>
  <dc:creator>Admin</dc:creator>
  <dc:description/>
  <cp:keywords/>
  <dc:language>en-US</dc:language>
  <cp:lastModifiedBy>Morozova</cp:lastModifiedBy>
  <cp:lastPrinted>2015-09-17T14:21:00Z</cp:lastPrinted>
  <dcterms:modified xsi:type="dcterms:W3CDTF">2015-09-17T11:21:00Z</dcterms:modified>
  <cp:revision>3</cp:revision>
  <dc:subject/>
  <dc:title>РАСПОРЯЖЕНИЕ</dc:title>
</cp:coreProperties>
</file>