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администрации 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июня 2012 года № 708 «Об утверждении административ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ламента по предоставлению отделом по вопро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ьи и детства администрац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ыдача разрешения на отчуждение недвижимого имущества, принадлежащего на праве собственности несовершеннолетним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в связи с изданием приказа министерства социального развития и семейной политики Краснодарского края от                            9 июня 2015 года № 633 «Об утверждении административного                     регламента предоставления государственной услуг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Выдача        предварительного разрешения на совершение сделок, влекущих отказ от принадлежащих несовершеннолетнему подопечному прав», руководствуясь статьей 66 устава муниципального образования Гулькевичский район,                        п о с т а н о в л я ю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знать утратившим силу постановление администрации муниципального образования Гулькевичский район от 5 июня 2012 года № 708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разрешения на отчуждение недвижимого имущества, принадлежащего на праве собственности несовершеннолетним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признании утратившим силу постановления администрации муниципального образования Гулькевичский район от 5 июня 2012 года № 708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разрешения на отчуждение недвижимого имущества, принадлежащего на праве собственности несовершеннолетним»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93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7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7:00Z</dcterms:created>
  <dc:creator>ванда</dc:creator>
  <dc:description/>
  <cp:keywords/>
  <dc:language>en-US</dc:language>
  <cp:lastModifiedBy>Morozova</cp:lastModifiedBy>
  <cp:lastPrinted>2015-09-17T14:15:00Z</cp:lastPrinted>
  <dcterms:modified xsi:type="dcterms:W3CDTF">2015-09-17T11:15:00Z</dcterms:modified>
  <cp:revision>3</cp:revision>
  <dc:subject/>
  <dc:title>РАСПОРЯЖЕНИЕ</dc:title>
</cp:coreProperties>
</file>