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02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7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существления контроля за деятельностью муниципальных бюджетных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втономных и казенных учреждений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1.1. Настоящий Порядок определяет механизм реализации контроля за деятельностью муниципальных бюджетных, автономных и казенных учреждений муниципального образования Гулькевичский район (далее – учреждение).</w:t>
      </w:r>
    </w:p>
    <w:p>
      <w:pPr>
        <w:pStyle w:val="Style19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1.2. Контроль за деятельностью учреждений осуществляется отраслевыми (функциональными) органами администрации муниципального образования Гулькевичский район (главными распорядителям бюджетных средств), осуществляющими функции и полномочия учредителя в отношении учреждений (далее – уполномоченный орган)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Предметом контроля являются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учреждением предусмотренных его уставом основных видов деятельности, в том числе выполнение муниципального задания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учреждением плана финансово-хозяйственной деятельности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учреждения, связанная с использованием и распоряжением имуществом, закрепленным за ним на праве оперативного управления, а также обеспечение его сохранности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учреждением публичности своей деятельности, а также доступности, в том числе информационной, оказываемых им услуг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Основными целями контроля являются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соответствия объемов и (или) качества предоставляемых учреждением муниципальных услуг (выполняемых работ) муниципальному заданию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е отклонений в деятельности учреждения по исполнению муниципального задания (соотношение плановых и фактических значений результатов, осуществление дополнительных видов деятельности при невыполнении или некачественном выполнении основных видов деятельности) и выработка рекомендаций по их устранению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эффективности использования бюджетных средств при осуществлении деятельности учреждения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ов финансово-хозяйственной деятельности учреждения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информационной базы об объеме и качестве предоставляемых в соответствии с муниципальным заданием муниципальных услуг (выполняемых работ) в целях оптимизации расходов бюджета муниципального образования Гулькевичский район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ланированию контрольной деятельности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0" w:name="sub_311"/>
      <w:bookmarkEnd w:id="0"/>
      <w:r>
        <w:rPr>
          <w:color w:val="000000"/>
          <w:sz w:val="28"/>
          <w:szCs w:val="28"/>
        </w:rPr>
        <w:t xml:space="preserve">2.1. Планирование контрольной деятельности осуществляется путем составления и утверждения начальником уполномоченного органа плана контрольной деятельности на календарный год (далее – План)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План представляет собой перечень ревизий, проверок, обследований (далее – контрольное мероприятие), которые планируется осуществить в следующем календарном году. По каждому контрольному мероприятию в Плане указывается форма контрольного мероприятия, период проведения контрольного мероприятия, ответственные исполнители, а также объект контроля и проверяемый период.</w:t>
      </w:r>
    </w:p>
    <w:p>
      <w:pPr>
        <w:pStyle w:val="Normal"/>
        <w:widowControl w:val="false"/>
        <w:ind w:firstLine="720"/>
        <w:jc w:val="both"/>
        <w:rPr/>
      </w:pPr>
      <w:bookmarkStart w:id="1" w:name="sub_311"/>
      <w:bookmarkEnd w:id="1"/>
      <w:r>
        <w:rPr>
          <w:color w:val="000000"/>
          <w:sz w:val="28"/>
          <w:szCs w:val="28"/>
        </w:rPr>
        <w:t>2.2. План составляется и утверждается до начала следующего календарно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2.3. Корректировка Плана может осуществляться в срок не позднее одного месяца до установленного Планом месяца начала контрольного мероприятия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проведению контрольных мероприятий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Формами контроля являются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1. П</w:t>
      </w:r>
      <w:r>
        <w:rPr>
          <w:color w:val="000000"/>
          <w:sz w:val="28"/>
          <w:szCs w:val="28"/>
        </w:rPr>
        <w:t>редварительный контроль, осуществляемый на стадии формирования и утверждения муниципального задания, включает в себя в том числе контроль за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оответствием перечня оказываемых учреждением муниципальных услуг (выполняемых работ) основным видам деятельности этого учреждения, предусмотренным его учредительными документами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ю показателей муниципального задания, определяющих объем финансового обеспечения муниципального задания учреждения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м перечня показателей качества и результативности, установленных муниципальным заданием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Т</w:t>
      </w:r>
      <w:r>
        <w:rPr>
          <w:color w:val="000000"/>
          <w:sz w:val="28"/>
          <w:szCs w:val="28"/>
        </w:rPr>
        <w:t>екущий контроль, осуществляемый в процессе исполнения муниципального задания, включает в себя в том числе анализ оперативных данных и отчетности учреждения о выполнении показателей муниципального задания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П</w:t>
      </w:r>
      <w:r>
        <w:rPr>
          <w:color w:val="000000"/>
          <w:sz w:val="28"/>
          <w:szCs w:val="28"/>
        </w:rPr>
        <w:t>оследующий контроль, осуществляемый путем проведения проверок отчетности учреждения и плановых проверок его деятельности, включает в себя в том числе оценку результатов, состава, качества и (или) объема (содержания) оказываемых учреждением муниципальных услуг (выполняемых работ).</w:t>
      </w:r>
    </w:p>
    <w:p>
      <w:pPr>
        <w:pStyle w:val="Normal"/>
        <w:widowControl w:val="false"/>
        <w:ind w:firstLine="720"/>
        <w:jc w:val="both"/>
        <w:rPr/>
      </w:pPr>
      <w:bookmarkStart w:id="2" w:name="sub_29"/>
      <w:bookmarkEnd w:id="2"/>
      <w:r>
        <w:rPr>
          <w:color w:val="000000"/>
          <w:sz w:val="28"/>
          <w:szCs w:val="28"/>
        </w:rPr>
        <w:t>3.2. Методами предварительного, текущего и последующего контроля являются: проверка, ревизия, обследование, мониторинг (наблюдение).</w:t>
      </w:r>
    </w:p>
    <w:p>
      <w:pPr>
        <w:pStyle w:val="Normal"/>
        <w:widowControl w:val="false"/>
        <w:ind w:firstLine="720"/>
        <w:jc w:val="both"/>
        <w:rPr/>
      </w:pPr>
      <w:bookmarkStart w:id="3" w:name="sub_29"/>
      <w:bookmarkEnd w:id="3"/>
      <w:r>
        <w:rPr>
          <w:color w:val="000000"/>
          <w:sz w:val="28"/>
          <w:szCs w:val="28"/>
        </w:rPr>
        <w:t>3.3.</w:t>
      </w:r>
      <w:r>
        <w:rPr>
          <w:sz w:val="28"/>
          <w:szCs w:val="28"/>
        </w:rPr>
        <w:t xml:space="preserve"> Проверка –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4. Проверки подразделяются на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4" w:name="sub_361"/>
      <w:bookmarkEnd w:id="4"/>
      <w:r>
        <w:rPr>
          <w:color w:val="000000"/>
          <w:sz w:val="28"/>
          <w:szCs w:val="28"/>
        </w:rPr>
        <w:t>камеральные проверки, которые проводятся без выезда к месту нахождения объекта контроля на основании бюджетной (бухгалтерской) отчетности и иных документов, представленных по запросу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5" w:name="sub_361"/>
      <w:bookmarkEnd w:id="5"/>
      <w:r>
        <w:rPr>
          <w:color w:val="000000"/>
          <w:sz w:val="28"/>
          <w:szCs w:val="28"/>
        </w:rPr>
        <w:t>выездные проверки, которые проводятся по месту нахождения объекта контроля, в ходе которых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5. Выездные проверки осуществляются в плановом и внеплановом порядке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Плановая проверка проводится на основании Плана, утвержденного начальником уполномоченного органа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ой проверки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поручения главы (заместителя главы) муниципального образования Гулькевичский район, поручения начальника уполномоченного орган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информация органов местного самоуправления, прокуратуры Российской Федерации или правоохранительных органов о нарушениях законодательства Российской Федерации и/или иных нормативных правовых актов, допущенных учреждением при осуществлении финансово-хозяйственной деятельност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мотивированные сообщения и заявления физических или юридических лиц, а также сообщения в средствах массовой информации о нарушениях законодательства  Российской Федерации и/или иных нормативных правовых актов учреждением при осуществлении финансово-хозяйственной деятельности, в том числе о ненадлежащем качестве предоставления муниципальных услуг (выполнения работ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6. Ревизия –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7. Под обследованием понимается анализ и оценка состояния определенной сферы деятельности объекта контрол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8. Мониторинг (наблюдение) – постоянный контроль со стороны учредителя за показателями деятельности учреждения по следующим направления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ответствие объема оказанных муниципальных услуг параметрам муниципального зад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ответствие контингента потребителей муниципальной услуги параметрам муниципального зад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ответствие качества оказанных учреждением муниципальных услуг параметрам муниципального зад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 предоставления единицы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9. Должностное лицо, уполномоченное на проведение  контрольных мероприятий, имеет право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ть и получать на основании мотивированного запроса документы, материалы и информацию, необходимые для проведения контрольных мероприятий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ать помещения и территории, которые занимают объекты контроля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независимых экспертов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рок направления и исполнения указанного запроса устанавливается правовым актом уполномоченного орган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315"/>
      <w:bookmarkStart w:id="7" w:name="sub_35"/>
      <w:bookmarkStart w:id="8" w:name="sub_228"/>
      <w:bookmarkStart w:id="9" w:name="sub_218"/>
      <w:bookmarkStart w:id="10" w:name="sub_315"/>
      <w:bookmarkStart w:id="11" w:name="sub_35"/>
      <w:bookmarkStart w:id="12" w:name="sub_228"/>
      <w:bookmarkStart w:id="13" w:name="sub_218"/>
      <w:bookmarkEnd w:id="10"/>
      <w:bookmarkEnd w:id="11"/>
      <w:bookmarkEnd w:id="12"/>
      <w:bookmarkEnd w:id="13"/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дение контрольных мероприятий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bookmarkStart w:id="14" w:name="sub_315"/>
      <w:bookmarkEnd w:id="14"/>
      <w:r>
        <w:rPr>
          <w:color w:val="000000"/>
          <w:sz w:val="28"/>
          <w:szCs w:val="28"/>
        </w:rPr>
        <w:t>4</w:t>
      </w:r>
      <w:bookmarkStart w:id="15" w:name="sub_316"/>
      <w:r>
        <w:rPr>
          <w:color w:val="000000"/>
          <w:sz w:val="28"/>
          <w:szCs w:val="28"/>
        </w:rPr>
        <w:t>.1. Контрольное мероприятие назначается решением начальника уполномоченного органа.</w:t>
      </w:r>
    </w:p>
    <w:p>
      <w:pPr>
        <w:pStyle w:val="Normal"/>
        <w:widowControl w:val="false"/>
        <w:ind w:firstLine="720"/>
        <w:jc w:val="both"/>
        <w:rPr/>
      </w:pPr>
      <w:bookmarkEnd w:id="15"/>
      <w:r>
        <w:rPr>
          <w:color w:val="000000"/>
          <w:sz w:val="28"/>
          <w:szCs w:val="28"/>
        </w:rPr>
        <w:t>4</w:t>
      </w:r>
      <w:bookmarkStart w:id="16" w:name="sub_317"/>
      <w:r>
        <w:rPr>
          <w:color w:val="000000"/>
          <w:sz w:val="28"/>
          <w:szCs w:val="28"/>
        </w:rPr>
        <w:t>.2. Контрольное мероприятие проводится на основании программы, составленной лицом, уполномоченным на проведение контрольного мероприятия, и утвержденной начальником уполномоченного органа.</w:t>
      </w:r>
    </w:p>
    <w:p>
      <w:pPr>
        <w:pStyle w:val="Normal"/>
        <w:widowControl w:val="false"/>
        <w:ind w:firstLine="720"/>
        <w:jc w:val="both"/>
        <w:rPr/>
      </w:pPr>
      <w:bookmarkEnd w:id="16"/>
      <w:r>
        <w:rPr>
          <w:color w:val="000000"/>
          <w:sz w:val="28"/>
          <w:szCs w:val="28"/>
        </w:rPr>
        <w:t>4</w:t>
      </w:r>
      <w:bookmarkStart w:id="17" w:name="sub_318"/>
      <w:r>
        <w:rPr>
          <w:color w:val="000000"/>
          <w:sz w:val="28"/>
          <w:szCs w:val="28"/>
        </w:rPr>
        <w:t>.3. Программа должна содержать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End w:id="17"/>
      <w:r>
        <w:rPr>
          <w:color w:val="000000"/>
          <w:sz w:val="28"/>
          <w:szCs w:val="28"/>
        </w:rPr>
        <w:t>тему контрольного мероприятия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бъектов контроля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вопросов, подлежащих изучению в ходе контрольного мероприятия, а также сроки его провед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4.4. Контрольное мероприятие проводится путем выполнения инспектирования, наблюдения, запроса, опросов, подтверждения, пересчета, аналитических процедур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4.5. При проведении контрольного мероприятия должны быть получены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объектами контроля, а также являющиеся основанием для выводов и предложений по результатам контрольного мероприят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4.6. Проведение контрольного мероприятия подлежит документированию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18" w:name="sub_321"/>
      <w:r>
        <w:rPr>
          <w:color w:val="000000"/>
          <w:sz w:val="28"/>
          <w:szCs w:val="28"/>
        </w:rPr>
        <w:t>Р</w:t>
      </w:r>
      <w:bookmarkStart w:id="19" w:name="sub_322"/>
      <w:bookmarkEnd w:id="18"/>
      <w:r>
        <w:rPr>
          <w:color w:val="000000"/>
          <w:sz w:val="28"/>
          <w:szCs w:val="28"/>
        </w:rPr>
        <w:t>абочая документация, то есть документы и иные материалы, подготавливаемые или получаемые в связи с проведением контрольного мероприятия, содержит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End w:id="19"/>
      <w:r>
        <w:rPr>
          <w:color w:val="000000"/>
          <w:sz w:val="28"/>
          <w:szCs w:val="28"/>
        </w:rPr>
        <w:t>документы, отражающие подготовку контрольного мероприятия, включая его программу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характере, сроках, об объеме контрольного мероприятия и о результатах его выполнения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говоров, соглашений, протоколов, первичной учетной документации, документов бюджетного учета и бюджетной отчетности, подлежавших изучению в ходе контрольного мероприятия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е заявления и объяснения, полученные от должностных лиц и иных работников объектов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копии обращений, направленных органам муниципального финансового контроля, экспертам и (или) третьим лицам в ходе контрольного мероприятия, и полученные от них сведения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копии финансово-хозяйственных документов объекта контроля, подтверждающих выявленные нарушения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акт (заключение)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Предельные сроки проведения контрольного мероприятия, основания и сроки продления, приостановления, возобновления устанавливаются правовым актом уполномоченного органа. </w:t>
      </w:r>
      <w:bookmarkStart w:id="20" w:name="sub_323"/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формление и рассмотрение результато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х мероприятий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bookmarkEnd w:id="20"/>
      <w:r>
        <w:rPr>
          <w:color w:val="000000"/>
          <w:sz w:val="28"/>
          <w:szCs w:val="28"/>
        </w:rPr>
        <w:t xml:space="preserve">5.1. </w:t>
      </w:r>
      <w:bookmarkStart w:id="21" w:name="sub_324"/>
      <w:r>
        <w:rPr>
          <w:color w:val="000000"/>
          <w:sz w:val="28"/>
          <w:szCs w:val="28"/>
        </w:rPr>
        <w:t>Результаты контрольного мероприятия оформляются актом (заключением), который составляется в двух экземплярах, подписывается лицом, осуществляющим контрольное мероприятие, и вручается им представителю объекта контроля, уполномоченному на его получение. При этом в акте (заключении) должностным лицом объекта контроля делается отметка о его получении с указанием даты получения.</w:t>
      </w:r>
      <w:bookmarkEnd w:id="21"/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</w:t>
      </w:r>
      <w:bookmarkStart w:id="22" w:name="sub_325"/>
      <w:r>
        <w:rPr>
          <w:color w:val="000000"/>
          <w:sz w:val="28"/>
          <w:szCs w:val="28"/>
        </w:rPr>
        <w:t xml:space="preserve">Форма (содержание) акта (заключения), сроки его оформления, ознакомления с ним представителя объекта контроля устанавливаются правовым актом уполномоченного органа.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2"/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>6. Требования к составлению и представлению отчетности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проведения контрольных мероприятий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23" w:name="sub_326"/>
      <w:bookmarkEnd w:id="23"/>
      <w:r>
        <w:rPr>
          <w:color w:val="000000"/>
          <w:sz w:val="28"/>
          <w:szCs w:val="28"/>
        </w:rPr>
        <w:t xml:space="preserve">На основании акта (заключения) составляется отчет о результатах контрольного мероприятия. Форма, содержание отчета и порядок его предоставления начальнику уполномоченного органа устанавливаются правовым актом уполномоченного органа. </w:t>
      </w:r>
    </w:p>
    <w:p>
      <w:pPr>
        <w:pStyle w:val="Normal"/>
        <w:widowControl w:val="false"/>
        <w:ind w:firstLine="720"/>
        <w:jc w:val="both"/>
        <w:rPr/>
      </w:pPr>
      <w:bookmarkStart w:id="24" w:name="sub_326"/>
      <w:bookmarkStart w:id="25" w:name="sub_328"/>
      <w:bookmarkEnd w:id="24"/>
      <w:bookmarkEnd w:id="25"/>
      <w:r>
        <w:rPr>
          <w:color w:val="000000"/>
          <w:sz w:val="28"/>
          <w:szCs w:val="28"/>
        </w:rPr>
        <w:t>Должностное лицо, уполномоченное на проведение контрольного мероприятия, обеспечивает составление и предоставление для утверждения руководителю уполномоченного органа годовой отчетности о результатах осуществления контрольных мероприятий в сроки и по форме, установленные правовым актом уполномоченного органа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6" w:name="sub_328"/>
      <w:bookmarkStart w:id="27" w:name="sub_328"/>
      <w:bookmarkEnd w:id="27"/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ке, финансам и контролю,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ld">
    <w:name w:val="bold"/>
    <w:basedOn w:val="Style13"/>
    <w:qFormat/>
    <w:rPr/>
  </w:style>
  <w:style w:type="character" w:styleId="Style14">
    <w:name w:val=" Знак Знак"/>
    <w:basedOn w:val="Style13"/>
    <w:qFormat/>
    <w:rPr>
      <w:b/>
      <w:bCs/>
      <w:sz w:val="28"/>
      <w:szCs w:val="28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-284" w:right="-1050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бычный (веб)3"/>
    <w:basedOn w:val="Normal"/>
    <w:qFormat/>
    <w:pPr>
      <w:spacing w:lineRule="atLeast" w:line="312" w:before="280" w:after="280"/>
    </w:pPr>
    <w:rPr>
      <w:sz w:val="22"/>
      <w:szCs w:val="22"/>
    </w:rPr>
  </w:style>
  <w:style w:type="paragraph" w:styleId="11">
    <w:name w:val="нум список 1"/>
    <w:basedOn w:val="Normal"/>
    <w:qFormat/>
    <w:pPr>
      <w:suppressAutoHyphens w:val="true"/>
      <w:spacing w:before="120" w:after="120"/>
      <w:ind w:left="-72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марк список 1"/>
    <w:basedOn w:val="Normal"/>
    <w:qFormat/>
    <w:pPr>
      <w:suppressAutoHyphens w:val="true"/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17:00Z</dcterms:created>
  <dc:creator>Морозова</dc:creator>
  <dc:description/>
  <cp:keywords/>
  <dc:language>en-US</dc:language>
  <cp:lastModifiedBy>Morozova</cp:lastModifiedBy>
  <cp:lastPrinted>2016-02-08T14:16:00Z</cp:lastPrinted>
  <dcterms:modified xsi:type="dcterms:W3CDTF">2016-02-24T11:31:00Z</dcterms:modified>
  <cp:revision>3</cp:revision>
  <dc:subject/>
  <dc:title>ПРИЛОЖЕНИЕ</dc:title>
</cp:coreProperties>
</file>