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существления контро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деятельностью муниципальных бюджетных, автоном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казенных учреждений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09"/>
        <w:rPr/>
      </w:pPr>
      <w:r>
        <w:rPr>
          <w:szCs w:val="28"/>
        </w:rPr>
        <w:t>В соответствии с подпунктом 3 пункта 5.1 статьи 32 Федерального закона от 12 января 1996 года № 7-ФЗ «О некоммерческих организациях» и пунктом 3 части 3.23 статьи 1 Федерального закона от 3 ноября 2006 года № 174-ФЗ      «Об автономных учреждениях», 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существления контроля за деятельностью муниципальных бюджетных, автономных и казенных учреждений муниципального образования Гулькевичский район (прилагается)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 Отраслевым (функциональным) органам администрации муниципального образования Гулькевичский район (главным распорядителям бюджетных средств), осуществляющим функции и полномочия учредителя в отношении муниципальных бюджетных, автономных и казенных учреждений муниципального образования Гулькевичский район (далее – уполномоченный орган)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) поручить осуществление функций по контролю за деятельностью муниципальных бюджетных, автономных и казенных учреждений муниципального образования Гулькевичский район (далее – учреждения)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разработать порядок осуществления контроля за деятельностью учреждений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ам</w:t>
      </w:r>
      <w:r>
        <w:rPr>
          <w:color w:val="000000"/>
          <w:sz w:val="28"/>
          <w:szCs w:val="28"/>
        </w:rPr>
        <w:t xml:space="preserve"> до 1 апреля 2016 года принять правовые акты в соответствии с настоящим постано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осуществления контроля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деятельностью муниципальных бюджетных, автономных и казенных учреждений муниципального образования Гулькевичский район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, 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1:00Z</dcterms:created>
  <dc:creator>1</dc:creator>
  <dc:description/>
  <cp:keywords/>
  <dc:language>en-US</dc:language>
  <cp:lastModifiedBy>Morozova</cp:lastModifiedBy>
  <cp:lastPrinted>2016-02-24T14:29:00Z</cp:lastPrinted>
  <dcterms:modified xsi:type="dcterms:W3CDTF">2016-02-24T11:29:00Z</dcterms:modified>
  <cp:revision>3</cp:revision>
  <dc:subject/>
  <dc:title>РАСПОРЯЖЕНИЕ</dc:title>
</cp:coreProperties>
</file>