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400"/>
      </w:tblGrid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2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40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БЛОК-СХЕМА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муниципальной услуги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«Предоставление информации о текущей успеваемости учащегося, ведение электронного дневника и электронного журнала успеваемости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43075</wp:posOffset>
                </wp:positionH>
                <wp:positionV relativeFrom="paragraph">
                  <wp:posOffset>55245</wp:posOffset>
                </wp:positionV>
                <wp:extent cx="3255010" cy="361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55010" cy="3613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Обращение заявител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56.3pt;height:28.45pt;mso-wrap-distance-left:9.05pt;mso-wrap-distance-right:9.05pt;mso-wrap-distance-top:0pt;mso-wrap-distance-bottom:0pt;margin-top:4.35pt;mso-position-vertical-relative:text;margin-left:137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Обращение заявител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709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190615" cy="3975100"/>
                <wp:effectExtent l="0" t="0" r="0" b="0"/>
                <wp:docPr id="2" name="Полотно 33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190560" cy="3975120"/>
                          <a:chOff x="0" y="0"/>
                          <a:chExt cx="6190560" cy="397512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190560" cy="397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218600" y="290880"/>
                            <a:ext cx="186876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ч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29800" y="842760"/>
                            <a:ext cx="257436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ием и регистрация заявления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одного рабочего дн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6320" y="1828800"/>
                            <a:ext cx="2057400" cy="685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Отказ в предоставлении информации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10 рабочих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1823760"/>
                            <a:ext cx="205740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10 рабочих дней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2360" y="3086280"/>
                            <a:ext cx="2061360" cy="681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аправление уведомления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течение 3 рабочих дней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33720" y="57168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71720" y="1407960"/>
                            <a:ext cx="434880" cy="416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63080" y="1407960"/>
                            <a:ext cx="565920" cy="420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000" y="2514600"/>
                            <a:ext cx="0" cy="571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57168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5234400" y="1824480"/>
                            <a:ext cx="360" cy="36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548800" y="514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342680" y="1823760"/>
                            <a:ext cx="1781280" cy="690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редоставление информации заявителю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(в момент обращения)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606840" y="842760"/>
                            <a:ext cx="2206800" cy="564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утентификация данных заявителя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58120" y="290880"/>
                            <a:ext cx="1703880" cy="280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очно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423320" y="51480"/>
                            <a:ext cx="0" cy="239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alt="Полотно 33" style="position:absolute;margin-left:0pt;margin-top:0pt;width:487.45pt;height:313pt" coordorigin="0,0" coordsize="9749,6260">
                <v:rect id="shape_0" stroked="f" o:allowincell="f" style="position:absolute;left:0;top:0;width:9748;height:6259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1919;top:458;width:2942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ч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307;top:1327;width:4053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ием и регистрация заявления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одного рабочего дн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20;top:2880;width:3239;height:107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Отказ в предоставлении информации 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10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3480;top:2872;width:3239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10 рабочих дней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114;top:4860;width:3245;height:107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Направление уведомления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течение 3 рабочих дней)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3360,900" to="3360,1329" ID="Line 41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88,2217" to="2372,2872" ID="Line 42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509,2217" to="5399,2879" ID="Line 4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0,3960" to="1800,4859" ID="Line 45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900" to="7560,1329" ID="Line 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ID="AutoShape 48" stroked="t" o:allowincell="f" style="position:absolute;left:8243;top:2873;width:0;height:0;mso-position-horizontal-relative:char" type="_x0000_t32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shape>
                <v:line id="shape_0" from="4014,81" to="4014,457" ID="Line 49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839;top:2872;width:2804;height:108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редоставление информации заявителю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(в момент обращения)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680;top:1327;width:3474;height:88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утентификация данных заявителя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6076;top:458;width:2682;height:441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очное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6966,81" to="6966,457" ID="Line 50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Л.П.Позднее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szCs w:val="24"/>
    </w:rPr>
  </w:style>
  <w:style w:type="character" w:styleId="Style15">
    <w:name w:val=" Знак Знак"/>
    <w:basedOn w:val="Style14"/>
    <w:qFormat/>
    <w:rPr>
      <w:sz w:val="24"/>
      <w:szCs w:val="24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1">
    <w:name w:val="Абзац списка1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8:00Z</dcterms:created>
  <dc:creator>Admin</dc:creator>
  <dc:description/>
  <cp:keywords/>
  <dc:language>en-US</dc:language>
  <cp:lastModifiedBy>Morozova</cp:lastModifiedBy>
  <cp:lastPrinted>2015-08-07T10:52:00Z</cp:lastPrinted>
  <dcterms:modified xsi:type="dcterms:W3CDTF">2015-09-16T07:48:00Z</dcterms:modified>
  <cp:revision>2</cp:revision>
  <dc:subject/>
  <dc:title>ПРИЛОЖЕНИЕ № 1</dc:title>
</cp:coreProperties>
</file>