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1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утверждении Перечня должностей муниципальной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бы, при замещении которых муниципальные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лужащие в администрации муниципального образования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 обязаны представлять сведения 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воих доходах, расходах, об имуществе и обязательствах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имущественного характера, а также сведения о доходах,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сходах, об имуществе и обязательствах имущественного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характера своих супруги (супруга) и несовершеннолетних детей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целях приведения нормативных правовых актов администрации муниципального образования Гулькевичский район в соответствие с действующим законодательством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Перечень должностей муниципальной службы, при замещении которых муниципальные служащие в администрации муниципального образования Гулькевичский район обязаны представлять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 (прилагается).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/>
        <w:tab/>
      </w:r>
      <w:r>
        <w:rPr>
          <w:sz w:val="28"/>
          <w:szCs w:val="28"/>
        </w:rPr>
        <w:t>2. Признать утратившими силу следующие постановления администрации муниципального образования Гулькевичский район:</w:t>
      </w:r>
    </w:p>
    <w:p>
      <w:pPr>
        <w:pStyle w:val="Normal"/>
        <w:widowControl w:val="false"/>
        <w:jc w:val="both"/>
        <w:rPr/>
      </w:pPr>
      <w:r>
        <w:rPr>
          <w:sz w:val="28"/>
          <w:szCs w:val="28"/>
        </w:rPr>
        <w:tab/>
        <w:t>от 1 апреля 2011 года № 343 «Об утверждении Перечня должностей муниципальной службы, при назначении на которые граждане и при замещении которых муниципальные служащие в администрации муниципального образования Гулькевичский район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»;</w:t>
      </w:r>
    </w:p>
    <w:p>
      <w:pPr>
        <w:pStyle w:val="Normal"/>
        <w:widowControl w:val="false"/>
        <w:jc w:val="both"/>
        <w:rPr>
          <w:sz w:val="28"/>
          <w:szCs w:val="28"/>
        </w:rPr>
      </w:pPr>
      <w:r>
        <w:rPr>
          <w:sz w:val="28"/>
          <w:szCs w:val="28"/>
        </w:rPr>
        <w:tab/>
        <w:t>от 13 января 2015 года № 5 «Об утверждении Перечня должностей муниципальной службы, при замещении которых муниципальные служащие в администрации муниципального образования Гулькевичский район обязаны представлять сведения о своих расходах, а также сведения о расходах своих супруги (супруга) и несовершеннолетних детей»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3. Отделу по делам СМИ администрации муниципального образования Гулькевичский район (Бандурко) опубликовать настоящее постановление в районной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Контроль за выполнением настоящего постановления возложить на заместителя главы муниципального образования Гулькевичский район Л.В.Перевертайло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Постановление вступает в силу со дня его официального опубликования.</w:t>
      </w:r>
    </w:p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1867"/>
      </w:tblGrid>
      <w:tr>
        <w:trPr>
          <w:trHeight w:val="368" w:hRule="atLeast"/>
        </w:trPr>
        <w:tc>
          <w:tcPr>
            <w:tcW w:w="964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 № 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б утверждении Перечня должностей муниципальной службы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и замещении которых муниципальные служащие в администра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го образования Гулькевичский район обязан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едставлять сведения о своих доходах, расходах об имуществ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и обязательствах имущественного характера, а также сведения </w:t>
      </w:r>
    </w:p>
    <w:p>
      <w:pPr>
        <w:pStyle w:val="Normal"/>
        <w:jc w:val="center"/>
        <w:rPr/>
      </w:pPr>
      <w:r>
        <w:rPr>
          <w:sz w:val="28"/>
          <w:szCs w:val="28"/>
        </w:rPr>
        <w:t>о доходах, расходах об имуществе и обязательствах имущественн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характера своих супруги (супруга) и несовершеннолетних детей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822"/>
        <w:gridCol w:w="2958"/>
      </w:tblGrid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внесе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тделом 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ения делам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чальник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Ф.Шестирк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>Составитель проекта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jc w:val="left"/>
              <w:rPr/>
            </w:pPr>
            <w:r>
              <w:rPr/>
              <w:t xml:space="preserve">Главный специалист отдела </w:t>
            </w:r>
          </w:p>
          <w:p>
            <w:pPr>
              <w:pStyle w:val="TextBody"/>
              <w:jc w:val="left"/>
              <w:rPr/>
            </w:pPr>
            <w:r>
              <w:rPr/>
              <w:t xml:space="preserve">организационно-кадровой работы, взаимодействия с поселениями и общественными организациями </w:t>
            </w:r>
          </w:p>
          <w:p>
            <w:pPr>
              <w:pStyle w:val="TextBody"/>
              <w:jc w:val="left"/>
              <w:rPr/>
            </w:pPr>
            <w:r>
              <w:rPr/>
              <w:t>управления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А.Водчиц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TextBody"/>
              <w:snapToGrid w:val="false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ект согласован: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,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правляющий делами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  <w:tr>
        <w:trPr/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юридического отдела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П.Соловьева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ветник главы муниципальног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зования Гулькевичский район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Д.Кузьменко</w:t>
            </w:r>
          </w:p>
        </w:tc>
      </w:tr>
      <w:tr>
        <w:trPr>
          <w:trHeight w:val="325" w:hRule="atLeast"/>
        </w:trPr>
        <w:tc>
          <w:tcPr>
            <w:tcW w:w="612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1" w:hRule="atLeast"/>
        </w:trPr>
        <w:tc>
          <w:tcPr>
            <w:tcW w:w="61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отдела делопроизводства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правления делами </w:t>
            </w:r>
          </w:p>
        </w:tc>
        <w:tc>
          <w:tcPr>
            <w:tcW w:w="822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58" w:type="dxa"/>
            <w:tcBorders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.В.Верба </w:t>
            </w:r>
          </w:p>
        </w:tc>
      </w:tr>
    </w:tbl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Printj">
    <w:name w:val="printj"/>
    <w:basedOn w:val="Normal"/>
    <w:qFormat/>
    <w:pPr>
      <w:spacing w:before="144" w:after="288"/>
      <w:jc w:val="both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25:00Z</dcterms:created>
  <dc:creator>Чернихова</dc:creator>
  <dc:description/>
  <cp:keywords/>
  <dc:language>en-US</dc:language>
  <cp:lastModifiedBy>Morozova</cp:lastModifiedBy>
  <cp:lastPrinted>2015-09-17T13:31:00Z</cp:lastPrinted>
  <dcterms:modified xsi:type="dcterms:W3CDTF">2015-09-17T10:31:00Z</dcterms:modified>
  <cp:revision>3</cp:revision>
  <dc:subject/>
  <dc:title>РАСПОРЯЖЕНИЕ</dc:title>
</cp:coreProperties>
</file>