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5 сентября 2012 года № 1312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отдел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вопросам семьи и детства администрации муниципального образования Гулькевичский район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Выдача заключения о возможности временной передачи детей, находящихся в организации для детей-сирот и де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вшихся без попечения родителей, в семьи гражда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в связи с изданием приказа министерства социального развития и семейной политики Краснодарского края от 23 января 2015 года № 32 «Об утверждении административного регламента предоставления государственной услуги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Выдача заключения о возможности временной передачи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», руководствуясь                статьей 66 устава муниципального образования Гулькевичский район,                              п о с т а н о в л я ю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знать утратившим силу постановление администрации муниципального образования Гулькевичский район от 25 сентября 2012 года  № 1312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заключения о возможности временной передачи детей, находящихся в организации для детей-сирот и детей, оставшихся без попечения родителей, в семьи граждан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_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признании утратившим силу постановления администрации муниципального образования Гулькевичский район от 25 сентября 2012 года  № 1312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заключения о возможности временной передачи детей, находящихся в организации для детей-сирот и детей, оставшихся без попечения родителей, в семьи граждан»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66"/>
        <w:gridCol w:w="2793"/>
      </w:tblGrid>
      <w:tr>
        <w:trPr>
          <w:trHeight w:val="1603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опросам семьи и детств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>
          <w:trHeight w:val="31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А.Г.Прядко      </w:t>
            </w:r>
          </w:p>
        </w:tc>
      </w:tr>
      <w:tr>
        <w:trPr>
          <w:trHeight w:val="214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</w:rPr>
              <w:t>образования Гулькевичский район</w:t>
            </w:r>
            <w:r>
              <w:rPr/>
              <w:t xml:space="preserve">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 xml:space="preserve">управления делами                 </w:t>
            </w:r>
            <w:r>
              <w:rPr>
                <w:sz w:val="28"/>
              </w:rPr>
              <w:t xml:space="preserve">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управляющий делами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09:00Z</dcterms:created>
  <dc:creator>ванда</dc:creator>
  <dc:description/>
  <cp:keywords/>
  <dc:language>en-US</dc:language>
  <cp:lastModifiedBy>Morozova</cp:lastModifiedBy>
  <cp:lastPrinted>2015-09-17T11:52:00Z</cp:lastPrinted>
  <dcterms:modified xsi:type="dcterms:W3CDTF">2015-09-17T08:52:00Z</dcterms:modified>
  <cp:revision>3</cp:revision>
  <dc:subject/>
  <dc:title>РАСПОРЯЖЕНИЕ</dc:title>
</cp:coreProperties>
</file>