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7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7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мые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иложение к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ю администрации муниципального образования Гулькевичский район от 20 февраля 2016 года № 98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по предоставл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«Выдача градостроительных план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участ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одразделе 1.3 раздела 1 «Общие положения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.3.1 слова «в отделе архитектуры и градостроительства управления по строительству, транспорту, коммунальному хозяйству, благоустройству, архитектуре и градостроительства администрации муниципального образования Гулькевичский район» заменить словами «в отделе архитектуры и градостроительства администрации муниципального образования Гулькевичский район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1.3.2 слова «</w:t>
      </w:r>
      <w:r>
        <w:rPr>
          <w:rStyle w:val="14"/>
        </w:rPr>
        <w:t>г. Гулькевичи, Олимпийская ул., 8,</w:t>
      </w:r>
      <w:r>
        <w:rPr>
          <w:rFonts w:cs="Times New Roman" w:ascii="Times New Roman" w:hAnsi="Times New Roman"/>
          <w:sz w:val="28"/>
          <w:szCs w:val="28"/>
        </w:rPr>
        <w:t>» заменить словами «г. Гулькевичи, Красная ул., 1,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аблицу пункта 1.3.5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/>
        <w:t>«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15"/>
        <w:gridCol w:w="3000"/>
      </w:tblGrid>
      <w:tr>
        <w:trPr>
          <w:trHeight w:val="1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ень недели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дел архитектуры и градостроитель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КУ «МФЦ»</w:t>
            </w:r>
          </w:p>
        </w:tc>
      </w:tr>
      <w:tr>
        <w:trPr>
          <w:trHeight w:val="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недельник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 8.00 до 18.00</w:t>
            </w:r>
          </w:p>
        </w:tc>
      </w:tr>
      <w:tr>
        <w:trPr>
          <w:trHeight w:val="1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торник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 9.00 до 12.00; с 13.00 до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.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 8.00 до 20.00</w:t>
            </w:r>
          </w:p>
        </w:tc>
      </w:tr>
      <w:tr>
        <w:trPr>
          <w:trHeight w:val="1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реда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 8.00 до 18.00</w:t>
            </w:r>
          </w:p>
        </w:tc>
      </w:tr>
      <w:tr>
        <w:trPr>
          <w:trHeight w:val="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Четверг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 8.00 до 12.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 8.00 до 18.00</w:t>
            </w:r>
          </w:p>
        </w:tc>
      </w:tr>
      <w:tr>
        <w:trPr>
          <w:trHeight w:val="1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ятница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 8.00 до 18.00</w:t>
            </w:r>
          </w:p>
        </w:tc>
      </w:tr>
      <w:tr>
        <w:trPr>
          <w:trHeight w:val="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уббота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ходно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.00 до 14.00</w:t>
            </w:r>
          </w:p>
        </w:tc>
      </w:tr>
      <w:tr>
        <w:trPr>
          <w:trHeight w:val="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оскресенье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ходно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ходно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 раздел 2 «Стандарт предоставления муниципальной услуги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ункт 2.2.3 подраздела 2.2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2.2.3. Органы и организации, обращение в которые необходимо для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слевые (функциональные) органы администрации муниципального образования Гулькевич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улькевичский отдел Управления Федеральной службы государственной регистрации, кадастра и картографии по Краснодарскому кра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е Государственное унитарное предприятие «Ростехинвентаризация – Федеральное бюро технической инвентаризации» филиал по Краснодарскому краю Гулькевичское отделен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лиал Государственного унитарного предприятия Краснодарского края «Краевая техническая инвентаризация – Краевое БТИ» по Гулькевичскому рай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лиал акционерного общества «Автономная теплоэнергетическая компания» «Гулькевичские тепловые се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ционерное общество «Газпром газораспределение Краснодар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улькевичский РЭС Армавирские электрические сети                                   ПАО «Кубаньэнерго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районная инспекция Федеральной налоговой службы России № 5 по Краснодарскому кра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по охране, реставрации и эксплуатации историко-культурных ценностей (наследия) Краснодарского кра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юбая организация, имеющая допуски на проектирование, топосъемку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одраздел 2.3 изложить в следующей редакции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едоставления муниципальной услуги является: </w:t>
      </w:r>
    </w:p>
    <w:p>
      <w:pPr>
        <w:pStyle w:val="Style71"/>
        <w:tabs>
          <w:tab w:val="clear" w:pos="708"/>
          <w:tab w:val="left" w:pos="1133" w:leader="none"/>
        </w:tabs>
        <w:ind w:firstLine="709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iCs/>
          <w:sz w:val="28"/>
          <w:szCs w:val="28"/>
        </w:rPr>
        <w:t>регистрация и выдача</w:t>
      </w:r>
      <w:r>
        <w:rPr>
          <w:sz w:val="28"/>
          <w:szCs w:val="28"/>
        </w:rPr>
        <w:t xml:space="preserve"> градостроительного плана земельного участка; </w:t>
      </w:r>
    </w:p>
    <w:p>
      <w:pPr>
        <w:pStyle w:val="Style71"/>
        <w:tabs>
          <w:tab w:val="clear" w:pos="708"/>
          <w:tab w:val="left" w:pos="1133" w:leader="none"/>
        </w:tabs>
        <w:ind w:firstLine="709"/>
        <w:jc w:val="both"/>
        <w:rPr/>
      </w:pPr>
      <w:r>
        <w:rPr>
          <w:rStyle w:val="FontStyle47"/>
          <w:i w:val="false"/>
          <w:iCs/>
          <w:sz w:val="28"/>
          <w:szCs w:val="28"/>
        </w:rPr>
        <w:t xml:space="preserve">уведомление об отказе в выдаче </w:t>
      </w:r>
      <w:r>
        <w:rPr>
          <w:sz w:val="28"/>
          <w:szCs w:val="28"/>
        </w:rPr>
        <w:t>градостроительного плана земельного участка</w:t>
      </w:r>
      <w:r>
        <w:rPr>
          <w:rStyle w:val="FontStyle47"/>
          <w:i w:val="false"/>
          <w:iCs/>
          <w:sz w:val="28"/>
          <w:szCs w:val="28"/>
        </w:rPr>
        <w:t>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ункт 2.4.1 подраздела 2.4 изложить в новой редак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2.4.1. </w:t>
      </w: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ставляет не более                    20 рабочих дней со дня регистрации заявления и прилагаемых к нему документов.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в подпункте 1 пункта 2.6.1 подраздела 2.6 слова «заявление на подготовку» заменить словами «заявление правообладателя земельного участка на подготовку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пункт 2.7.1 подраздела 2.7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7.1. Документами, необходимыми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авоустанавливающий документ на земельный участок (в случае если права зарегистрированы в ЕГРП): выписка из единого государственного реестра недвижим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адастровая выписка на земельный участок и на объект недвижимого имущества, содержащая сведения о координатах, дирекционных углах и горизонтальных положен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нформация о технических условиях подключения (технологического присоединения) объектов капитального строительства к сетям инженерно-техническ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твержденная документация по планировке территории в случае, если в соответствии с Градостроительными кодексом Российской Федерации размещение объекта капитального строительства не допускается при ее отсутствии.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в пункте 2.9.2 подраздела 2.9 после абзаца «не установлены границы земельного участка в соответствии с требованиями земельного законодательства» дополнить абзацем следующего содержания: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тсутствие утвержденной документации по планировке территории </w:t>
      </w:r>
      <w:r>
        <w:rPr>
          <w:rFonts w:cs="Times New Roman" w:ascii="Times New Roman" w:hAnsi="Times New Roman"/>
          <w:sz w:val="28"/>
          <w:szCs w:val="28"/>
        </w:rPr>
        <w:t>в случае, если в соответствии с Градостроительным кодексом Российской Федерации для размещения объекта капитального строительства необходимо ее наличие.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драздел 2.16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6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Для получения муниципальной услуги заявителям предоставляется возможность представить заявление и документы (содержащиеся в них сведения), необходимые для предоставления муниципальной услуги, в том числе в форме электронного документа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олномоченный орган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МФЦ в уполномоченный орган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использования информационно-телекоммуникационных технологий, включая использование Портала, с применением электронной подписи, вид которой должен соответствовать требованиям постановления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 (далее – электронная подпись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и документы, необходимые для предоставления муниципальной услуги, представляемые в форме электронных документов, подписываются в соответствии с требованиями статей 21.1 и 21.2 Федерального закона от 27 июля 2010 года № 210-ФЗ «Об организации предоставления государственных и муниципальных услуг» и Федерального закона от 6 апреля 2011 года № 63-ФЗ «Об электронной подпис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явления и документов в электронной форме с использованием Портала заявление и документы должны быть подписаны электронной подписью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Заявителям обеспечивается возможность получения информации о предоставляемой муниципальной услуге на Портал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доступа к возможностям Портала необходимо выбрать субъект Российской Федерации, после открытия списка территориальных федеральных органов исполнительной власти в этом субъекте Российской Федерации,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Краснодарского края с перечнем оказываемых муниципальных услуг и информацией по каждой муниципальной услуг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рточке каждой муниципальной услуги содержится описание муниципальной услуги, подробная информация о порядке и способах обращения за муниципальной услугой, перечень документов, необходимых для получения муниципальной услуги, информация о сроках ее исполнения, а также бланки заявлений и форм, которые необходимо заполнить для обращения за муниципальной услуг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ителем запроса и иных документов, необходимых для предоставления муниципальной услуги, и прием таких запросов и документов осуществляется в следующем порядке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проса на предоставление муниципальной услуги в электронном виде заявителем осуществляется через личный кабинет на Портале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формления документов посредством сети «Интернет» заявителю необходимо пройти процедуру авторизации на Портал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авторизации заявителю необходимо ввести страховой номер индивидуального лицевого счета застрахованного лица, выданный Пенсионным фондом Российской Федерации (государственным учреждением) по Краснодарскому краю (СНИЛС), и пароль, полученный после регистрации на Портале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, выбрав муниципальную услугу, готовит пакет документов (копии в электронном виде), необходимых для ее предоставления, и направляет их вместе с заявлением через личный кабинет заявителя на Портале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месте с электронными копиями документов попадает в информационную систему уполномоченного органа, оказывающего выбранную заявителем муниципальную услугу, которая обеспечивает прием запросов, обращений, заявлений и иных документов (сведений), поступивших с Портала и (или) через систему межведомственного электронного взаимодейств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3.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4. При направлении заявления и документов (содержащихся в них сведений) в форме электронных документов в порядке, предусмотренном пунктом 2.16.1 настоящего подраздела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5. При обращении в многофункциональный центр предоставления государственных и муниципальных услуг муниципальная услуга предоставляется с учетом принципа экстерриториальности, в соответствии с которым заявитель вправе выбрать для обращения за получением муниципальной услуги многофункциональный центр предоставления государственных и муниципальных услуг, расположенный на территории Краснодарского края, независимо от места его регистрации на территории Краснодарского края, места расположения на территории Краснодарского края объектов недвижимос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м виде».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деле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КУ «МФЦ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драздел 3.2 изложить в следующей редакции: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3.2. Рассмотрение отделом заявления и прилагаемых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му документов, принятие решения о предоставлени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либо об отказе в предоставлени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административной процедуры является принятие от заявителя заявления и прилагаемых к нему документов, а в случае представления заявления и прилагаемых к нему документов через                МКУ «МФЦ» – принятие специалистом отдела указанных документов от курьера МКУ «МФЦ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Специалист отдела после получения документов осуществляет проверку полноты и достоверности документов, выявляет наличие оснований для предоставления муниципальной услуги или отказа в предоставлении муниципальной услуг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В случае непредставления заявителем по собственной инициативе документов, указанных в пункте 2.7.1 подраздела 2.7 раздела 2 административного регламента специалистом отдела подготавливается и направляется межведомственный запрос в рамках межведомственного взаимодействия в течение 3 рабочих дней с даты регистрации заявл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 оформляется в соответствии с требованиями, установленными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межведомственного запроса осуществляется в электронной форме по каналам сети межведомственного электронного взаимодействия (СМЭВ) либо по иным электронным канала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опускается направление запросов на бумажном носителе по почте, факсу, посредством курьер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7 дней с даты получения заявления о выдаче градостроительного плана земельного участка специалист отдела направляет в организации, осуществляющие эксплуатацию сетей инженерно-технического обеспечения, запрос 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По результатам рассмотрения начальником отдела заявления специалист отдела готовит информацию, указанную в градостроительном плане земельного участка либо уведомление об отказе в выдаче градостроительного план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Результатом административной процедуры является принятие решения не позднее чем через 20 рабочих дней с даты представления гражданином в отдел заявл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, указанная в градостроительном плане земельного участка, может быть использована для подготовки проектной документации, для получения разрешения на строительство в течение 3 лет со дня его выдачи. По истечении этого срока использование информации, указанной в градостроительном плане земельного участка, не допускаетс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Критерии принятия решен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ставленных документов установленным требованиям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оснований для отказа в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Способ фиксации результата выполнения административной процедуры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градостроительного плана земельного участка либо уведомления об отказе в выдаче градостроительного плана земельного участк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есение информации в книгу учета выданных градостроительных планов земельных участков.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раздел 3.3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3.3. Выдача результата оказа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заявителю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регистрация градостроительного плана земельного участка либо уведомления об отказе в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Специалистом отдела не позднее чем через 3 рабочих дня со дня принятия решения о предоставлении муниципальной услуги либо об отказе в выдаче градостроительного плана земельного участка выдается, в том числе через МКУ «МФЦ», градостроительный план земельного участка (уведомление об отказе в выдаче градостроительного плана земельного участка) под роспись или направляется заказным письмом с уведомлением о вручени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В случае представления заявления через МКУ «МФЦ» документ, подтверждающий принятие решения, направляется в МКУ «МФЦ» для выдачи заявителю, если иной способ получения не указан заявителе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Критерии принятия решен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подписанного и зарегистрированного в установленном порядке градостроительного плана земельного участка либо уведомления об отказе в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Результатом административной процедуры является выдача под роспись или направление заказным письмом с уведомлением о вручении документа, подтверждающего принятие реш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 Способ фиксации результата выполнения административной процедуры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заявителя в получении документа, подтверждающего принятие реш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7. В случае рассмотрения заявления, полученного в электронной форме, результат оказания муниципальной услуги дополнительно направляется заявителю в сканированном виде через Портал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_GoBack"/>
      <w:bookmarkStart w:id="1" w:name="_GoBack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_GoBack"/>
      <w:r>
        <w:rPr>
          <w:rFonts w:cs="Times New Roman" w:ascii="Times New Roman" w:hAnsi="Times New Roman"/>
          <w:sz w:val="28"/>
          <w:szCs w:val="28"/>
        </w:rPr>
        <w:t xml:space="preserve">главный архитектор </w:t>
        <w:tab/>
        <w:tab/>
        <w:tab/>
        <w:tab/>
        <w:tab/>
        <w:tab/>
        <w:tab/>
        <w:t xml:space="preserve">        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    З.С. Бал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kern w:val="2"/>
      <w:sz w:val="20"/>
      <w:szCs w:val="24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ascii="Cambria" w:hAnsi="Cambria" w:cs="Times New Roman"/>
      <w:b/>
      <w:bCs/>
      <w:i/>
      <w:iCs/>
      <w:color w:val="4F81BD"/>
      <w:kern w:val="2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14">
    <w:name w:val="Стиль 14 пт"/>
    <w:basedOn w:val="Style13"/>
    <w:qFormat/>
    <w:rPr>
      <w:rFonts w:ascii="Times New Roman" w:hAnsi="Times New Roman" w:cs="Times New Roman"/>
      <w:sz w:val="28"/>
    </w:rPr>
  </w:style>
  <w:style w:type="character" w:styleId="BodyTextChar">
    <w:name w:val="Body Text Char"/>
    <w:basedOn w:val="Style13"/>
    <w:qFormat/>
    <w:rPr>
      <w:rFonts w:ascii="Arial" w:hAnsi="Arial" w:eastAsia="Times New Roman" w:cs="Times New Roman"/>
      <w:kern w:val="2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1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uto" w:line="240" w:before="120" w:after="120"/>
      <w:jc w:val="both"/>
    </w:pPr>
    <w:rPr>
      <w:rFonts w:ascii="Arial" w:hAnsi="Arial" w:cs="Arial"/>
      <w:kern w:val="2"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53:00Z</dcterms:created>
  <dc:creator>Isaeva</dc:creator>
  <dc:description/>
  <cp:keywords/>
  <dc:language>en-US</dc:language>
  <cp:lastModifiedBy>Morozova</cp:lastModifiedBy>
  <cp:lastPrinted>2017-07-28T14:27:00Z</cp:lastPrinted>
  <dcterms:modified xsi:type="dcterms:W3CDTF">2017-07-31T05:53:00Z</dcterms:modified>
  <cp:revision>5</cp:revision>
  <dc:subject/>
  <dc:title>ПРИЛОЖЕНИЕ</dc:title>
</cp:coreProperties>
</file>