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5.09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99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 апреля 2013 года № 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5.09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998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конкурса на право заключения догов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тановку и эксплуатацию рекламной конструкции на земе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ке, здании или ином недвижимом имуществе, находящем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, или на земельном участ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рипник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алий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/>
            </w:pPr>
            <w:r>
              <w:rPr>
                <w:bCs/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, начальника управления по строительству, жилищно-коммунальному хозяйству, транспорту, связи,  благоустройству, архитектуре и градостроительству, председатель комисс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амбет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имущественных отношений администрации муниципального образования Гулькевичский район, заместитель председателя комисс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бардян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ил Георг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/>
            </w:pPr>
            <w:r>
              <w:rPr>
                <w:bCs/>
                <w:sz w:val="28"/>
                <w:szCs w:val="28"/>
              </w:rPr>
              <w:t>ведущий специалист управления имущественных отношений администрации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лацкая 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ина Сал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тдела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, главный архитектор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ленецкая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специалист управления имущественных отношений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огеева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тлана Геннад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специалист юридического отдела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/>
            </w:pPr>
            <w:r>
              <w:rPr>
                <w:bCs/>
                <w:sz w:val="28"/>
                <w:szCs w:val="28"/>
              </w:rPr>
              <w:t xml:space="preserve">Хмелько 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экономики и потребительской сферы администрации муниципального образования Гулькевичский район.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</w:r>
      <w:r>
        <w:rPr/>
        <w:t xml:space="preserve"> </w:t>
        <w:tab/>
        <w:tab/>
        <w:tab/>
        <w:tab/>
        <w:tab/>
        <w:t xml:space="preserve">             </w:t>
      </w:r>
      <w:r>
        <w:rPr>
          <w:sz w:val="28"/>
          <w:szCs w:val="28"/>
        </w:rPr>
        <w:t>М.А.Каламбет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21:00Z</dcterms:created>
  <dc:creator>Admin</dc:creator>
  <dc:description/>
  <cp:keywords/>
  <dc:language>en-US</dc:language>
  <cp:lastModifiedBy>Morozova</cp:lastModifiedBy>
  <cp:lastPrinted>2016-09-20T11:56:00Z</cp:lastPrinted>
  <dcterms:modified xsi:type="dcterms:W3CDTF">2016-09-20T08:56:00Z</dcterms:modified>
  <cp:revision>4</cp:revision>
  <dc:subject/>
  <dc:title>ПРИЛОЖЕНИЕ</dc:title>
</cp:coreProperties>
</file>