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left="567" w:righ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апреля 2013 года № 450 «О порядке проведения конкурса </w:t>
            </w:r>
          </w:p>
          <w:p>
            <w:pPr>
              <w:pStyle w:val="Normal"/>
              <w:widowControl w:val="false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раво заключения договора на установку и эксплуатацию </w:t>
            </w:r>
          </w:p>
          <w:p>
            <w:pPr>
              <w:pStyle w:val="Normal"/>
              <w:widowControl w:val="false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ламной конструкции на земельном участке, здании </w:t>
            </w:r>
          </w:p>
          <w:p>
            <w:pPr>
              <w:pStyle w:val="Normal"/>
              <w:widowControl w:val="false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9 апреля 2013 года № 450 «О порядке проведения конкурса на право заключения договора на установку и эксплуатацию рекламной конструкции на земельном участке, здании или ином 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 следующие изменения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1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бзац первый пункта 1.3.3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Отдел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: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.6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1.6. Плата за право заключения Договора, а так же внесение задатка производится путем перечисления денежных средств в бюджет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ток для участия в Конкурсе определяется в размере 100% от начального (минимального) размера стоимости права заключения Договора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3 «Извещение о проведении Конкурса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3.1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 Извещение о проведении Конкурса публикуется Организатором конкурса в газете «В 24 часа» и размещается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далее – официальный сайт), на официальном сайте муниципального образования Гулькевичский район не менее чем за 30 дней до окончания подачи заявок на участие в Конкурсе.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ункт 3.2 дополнить абзацами следующего содержа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требование о внесении задатка, размер задатка, срок и порядок внесения задатка, реквизиты счета для перечисления задатк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Организатор конкурса вправе отказаться от проведения Конкурса.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ункт 3.3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3. Организатор конкурса вправе отказаться от проведения Конкурса (в случае проведения Конкурса по нескольким лотам – от проведения Конкурса в отношении отдельного лота) не позднее чем за 5 дней до даты окончания срока подачи заявок на участие в Конкурсе. Извещение об отказе от проведения Конкурса публикуется в газете «В 24 часа» в течение 5 рабочих дней и размещается на официальном сайте торгов и на официальном сайте муниципального образования Гулькевичский район в течение одного дня с даты принятия решения об отказе от проведения Конкурса. В течение 2 рабочих дней с даты принятия указанного решения Организатор конкурса вскрывает (в случае если на конверте не указаны почтовый адрес (для юридического лица) или сведения о месте жительства (для физического лица) заявителя) конверты с заявками на участие в Конкурсе, открывается доступ к поданным в форме электронных документов заявкам на участие в Конкурсе и направляет соответствующие уведомления всем заявителя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рганизатора конкурса от проведения Конкурса, Организатор конкурса возвращает заявителям денежные средства, внесенные в качестве задатка, в течение 5 рабочих дней с даты принятия решения об отказе от проведения Конкурса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5 «Порядок подачи заявок на участие в Конкурсе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5.2 дополнить абзацем следующего содержа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оригиналы документов, подтверждающих внесение задатка участником Конкурса (платежное поручение, подтверждающее перечисление задатка)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5.7 дополнить абзацем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 обязан вернуть задаток заявителю, отозвавшему заявку на участие в Конкурсе, в течение 5 рабочих дней с даты поступления Организатору конкурса уведомления об отзыве заявки на участие в Конкурсе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6 «Порядок вскрытия и рассмотрения заявок на участие в Конкурсе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6.10 дополнить абзацем следующего содержа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Организатор конкурса обязан вернуть задаток заявителю, не допущенному к участию в Конкурсе, в течение 5 рабочих дней с даты подписания протокола рассмотрения заявок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6.11 дополнить абзацем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 этом Организатор конкурса обязан вернуть задаток заявителям, подавшим заявки на участие в Конкурсе, в течение 5 рабочих дней с даты признания Конкурса несостоявшимся, за исключением заявителя, признанного участником Конкурса.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ункт 8 «Порядок оформления результатов Конкурса» дополнить подпунктом 8.4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4. Задаток, внесенный победителем Конкурса, засчитывается в оплату за право заключения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бедитель Конкурса в течение 10 дней с момента заключения Договора обязан оплатить разницу между задатком, внесенным за участие в Конкурсе, и предложенным размером платы за право заключения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е невнесения платы в указанный срок, Организатор конкурса имеет право расторгнуть Договор в одностороннем порядке. В данном случае задаток не возвращает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частнику Конкурса, заявке на участие в Конкурсе которого присвоен второй номер, задаток возвращается в течение 5 рабочих дней с даты заключения Договора с победителем Конкурс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лонения Победителя конкурса или участника Конкурса, заявке на участие в Конкурсе которого присвоен второй номер, от заключения Договора, задаток, внесенный ими, не возвращается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3 изложить в новой редакции (прилагаетс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3) в приложении № 5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4.1.12 пункта 4.1 раздела 4 «Права и обязанности Стороны 2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1.12. По заявке органов местного самоуправления муниципального образования Гулькевичский район, а также государственных органов размещать на рекламных конструкциях социальную рекламу (согласно заявке, поданной на конкурс).»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800"/>
        <w:gridCol w:w="2295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1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widowControl w:val="false"/>
        <w:ind w:right="-1" w:hanging="0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9 апреля 2013 года № 450 «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676"/>
      </w:tblGrid>
      <w:tr>
        <w:trPr>
          <w:trHeight w:val="1124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имущественных отношений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Heading2"/>
              <w:widowControl w:val="false"/>
              <w:snapToGrid w:val="false"/>
              <w:spacing w:before="240" w:after="60"/>
              <w:ind w:left="1056" w:hanging="0"/>
              <w:rPr>
                <w:rFonts w:cs="Arial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Arial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Каламбет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Кабардян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строительству,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му хозяйству,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>транспорту, связи, благоустройству,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В.В.Скрипни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требительской сферы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0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qFormat/>
    <w:rPr>
      <w:rFonts w:cs="Times New Roman"/>
      <w:sz w:val="2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F15B5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08:00Z</dcterms:created>
  <dc:creator>Volkova</dc:creator>
  <dc:description/>
  <cp:keywords/>
  <dc:language>en-US</dc:language>
  <cp:lastModifiedBy>Morozova</cp:lastModifiedBy>
  <cp:lastPrinted>2016-09-20T11:54:00Z</cp:lastPrinted>
  <dcterms:modified xsi:type="dcterms:W3CDTF">2016-09-20T08:54:00Z</dcterms:modified>
  <cp:revision>4</cp:revision>
  <dc:subject/>
  <dc:title>РАСПОРЯЖЕНИЕ</dc:title>
</cp:coreProperties>
</file>