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387" w:hanging="0"/>
        <w:jc w:val="center"/>
        <w:rPr>
          <w:spacing w:val="-2"/>
        </w:rPr>
      </w:pPr>
      <w:r>
        <w:rPr>
          <w:spacing w:val="-2"/>
          <w:sz w:val="28"/>
          <w:szCs w:val="28"/>
        </w:rPr>
        <w:t>УТВЕРЖДЕНЫ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</w:t>
      </w:r>
      <w:r>
        <w:rPr>
          <w:spacing w:val="-5"/>
          <w:sz w:val="28"/>
          <w:szCs w:val="28"/>
        </w:rPr>
        <w:t>приказом  начальника финансового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</w:t>
      </w:r>
      <w:r>
        <w:rPr>
          <w:spacing w:val="-5"/>
          <w:sz w:val="28"/>
          <w:szCs w:val="28"/>
        </w:rPr>
        <w:t>управления администраци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</w:t>
      </w:r>
      <w:r>
        <w:rPr>
          <w:spacing w:val="-5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</w:t>
      </w:r>
      <w:r>
        <w:rPr>
          <w:spacing w:val="-5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 xml:space="preserve">от  19.11.2015 г.  №    88 </w:t>
      </w:r>
    </w:p>
    <w:p>
      <w:pPr>
        <w:pStyle w:val="TextBody"/>
        <w:ind w:right="-1" w:hanging="0"/>
        <w:jc w:val="lef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Порядок взыскания в бюджет муниципального образования Гулькевичский район, бюджеты городских (сельских) поселений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Гулькевичского района остатков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убсидий, предоставленных муниципальным бюджетным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(автономным) учреждениям муниципального образования Гулькевичский район, городских (сельских) поселений Гулькевичского района</w:t>
      </w:r>
    </w:p>
    <w:p>
      <w:pPr>
        <w:pStyle w:val="Normal"/>
        <w:ind w:left="564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840" w:right="92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-180" w:firstLine="103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Настоящий Порядок взыскания в бюджет муниципального образования Гулькевичский район, бюджеты городских (сельских) поселений Гулькевичского район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татков субсидий, предоставленных муниципальным бюджетным (автономным) учреждениям муниципального образования Гулькевичский район, городских (сельских) поселений Гулькевичского района (далее – Порядок) разработан в соответствии с пунктом 4 статьи 78.2 Бюджетного кодекса Российской Федерации, частью 19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7 статьи 2 Федерального закона от 3 ноября 2006 года № 174-ФЗ «Об автономных учреждениях» и устанавливает порядок взыскания в бюджет муниципального образования Гулькевичский район, бюджеты городских (сельских) поселений Гулькевичского района неиспользованных на 1 января текущего финансового года остатков субсидий, ранее предоставленных муниципальным бюджетным (автономным) учреждениям муниципального образования Гулькевичский район, городских (сельских) поселений Гулькевичского района в соответствии с абзацем вторым пункта 1 статьи 78.1 и статьей 78.2 Бюджетного кодекса Российской Федерации (далее – субсидии на иные цел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2. Взысканию подлежат неиспользованные остатки субсидий на иные цели, в отношении которых соответствующим исполнительным органом государственной власти, осуществляющим функции и полномочия учредителя муниципального бюджетного (автономного) учреждения (далее – учредитель), не принято решение до 31 января текущего финансового года о наличии потребности в направлении их на те же цели в текущем финансовом году, и по которым муниципальным бюджетным (автономным) учреждением не приняты меры по возврату их в бюджет в установленные данным Порядком сроки (далее – субсидии на иные цели, подлежащие взысканию)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Взыскание в бюджет остатков субсидий на иные цели осуществляется с учетом следующих положений: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муниципальное бюджетное (автономное) учреждение до 1 марта финансового года, следующего за отчетным, представляет в финансовое управление, утвержденные учредителем Сведения об операциях с субсидиями на иные цели, предоставленными муниципальному бюджетному (автономному) учреждению на 20__ г. в соответствии с Приложением к настоящему Порядку (далее – Сведения)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графе 2 «Код субсидии» Сведений указывается аналитический код субсидии на иные цели в соответствии с </w:t>
      </w:r>
      <w:r>
        <w:rPr>
          <w:bCs/>
          <w:color w:val="000000"/>
          <w:sz w:val="28"/>
          <w:szCs w:val="28"/>
        </w:rPr>
        <w:t>Порядком санкционирования расходов муниципальных бюджетных (автономных) учреждений, источ</w:t>
        <w:softHyphen/>
        <w:t>ником финансового обеспечения которых являются субсидии, полученные в соответствии с абзацем вторым пункта 1 статьи 78.1 Бюджетного кодекса Рос</w:t>
        <w:softHyphen/>
        <w:t>сийской Федерации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графе 5 «Разрешенный к использованию остаток субсидии прошлых лет на начало 20__ г.» Сведений указываются суммы остатков субсидий на иные цели, в отношении которых наличие потребности в направлении их в текущем финансовом году на те же цели подтверждено учре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б) в случае если до 1 марта финансового года, следующего за отчетным, муниципальным бюджетным (автономным) учреждением в финансовое управление не представлены Сведения, главный распорядитель средств в течение пяти рабочих дней после 1 марта финансового года, следующего за отчетным, осуществляет возврат остатков субсидий на иные цели путем их перечисления на счет, открытый Управлению Федерального казначейства по Краснодарскому краю на балансовом счете № 40101 «Доходы, распределяемые органами Федерального казначейства между бюджетами бюджетной системы Российской Федерации»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4. Возврат остатков субсидий на иные цели осуществляется в пределах общего остатка средств, учтенных на лицевом счет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главного распорядителя средств , на основании Заявки на возврат, оформленной в соответствии с приказом Федерального казначей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 сентября 2013 г. N 16н "О внесении изменений в Порядок кассового обслуживания исполнения федерального бюджета, бюджетов субъектов Российской Федерации и местных бюджетов и порядок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й приказом Федерального казначейства от 10 октября 2008 г. N 8н"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установленном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тдела</w:t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казначейского контроля</w:t>
        <w:tab/>
        <w:t>Е.М.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8:00Z</dcterms:created>
  <dc:creator>*</dc:creator>
  <dc:description/>
  <cp:keywords/>
  <dc:language>en-US</dc:language>
  <cp:lastModifiedBy>Kritinina</cp:lastModifiedBy>
  <cp:lastPrinted>2014-12-17T16:30:00Z</cp:lastPrinted>
  <dcterms:modified xsi:type="dcterms:W3CDTF">2015-12-14T10:56:00Z</dcterms:modified>
  <cp:revision>24</cp:revision>
  <dc:subject/>
  <dc:title>ПРИЛОЖЕНИЕ</dc:title>
</cp:coreProperties>
</file>