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12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бюджет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 и на плановый период 2015 –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одновременно на выполнение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(услуг) и работы (работ) и содержит требования к оказанию муниципальной услуги (услуг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Услуг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менование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ичная медико-санитарная помощь (за исключением скорой медицинской помощи), медицинская помощь женщинам в период беременности, во время и после родов, за исключением высокотехнологичной помощи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мбулаторных усло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невных стацион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циона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требител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категории граждан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Оказание медицинской помощи в амбулаторно-поликлинических услов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1435"/>
        <w:gridCol w:w="1085"/>
        <w:gridCol w:w="1080"/>
        <w:gridCol w:w="1275"/>
        <w:gridCol w:w="1115"/>
        <w:gridCol w:w="1275"/>
        <w:gridCol w:w="2790"/>
      </w:tblGrid>
      <w:tr>
        <w:trPr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152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ный финан-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хода на инвалидность взрослого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 на 10000 на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2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смертн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случаев смерти на 1000 на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случае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посещений с профилактической целью к общему числу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мический анализ о выполнении муниципального задания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объемов амбулатор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мический анализ о выполнении муниципального зад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Оказание медицинской помощи в условиях стациона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593"/>
        <w:gridCol w:w="1956"/>
        <w:gridCol w:w="1080"/>
        <w:gridCol w:w="1080"/>
        <w:gridCol w:w="1275"/>
        <w:gridCol w:w="1115"/>
        <w:gridCol w:w="1275"/>
        <w:gridCol w:w="2686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1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ный финан-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основ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об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случае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очередности на плановую госпитализац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льность в стационар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умерших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пролеч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занятость кой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койко-дн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ойко-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/ количество дней в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мический анализ о выполне-нии муниципального задания</w:t>
            </w:r>
          </w:p>
        </w:tc>
      </w:tr>
      <w:tr>
        <w:trPr>
          <w:trHeight w:val="2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объемов стационарной помощ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мический анализ о выполне-нии муниципального зад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Оказание медицинской помощи в условиях дневных стациона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1983"/>
        <w:gridCol w:w="1078"/>
        <w:gridCol w:w="1080"/>
        <w:gridCol w:w="1080"/>
        <w:gridCol w:w="1215"/>
        <w:gridCol w:w="1261"/>
        <w:gridCol w:w="2744"/>
      </w:tblGrid>
      <w:tr>
        <w:trPr>
          <w:trHeight w:val="29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2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ный финан-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о периода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основанных жало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случае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1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 ожидания оче-редности на плановую госпитализ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дн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1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лета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лучае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пациен-тов, переведенных из дневного стационара в круглосуточный по причине ухудшения состояния и/или эффекта от проводимого лечения, от общего числа пролеченных в дневном стационаре бо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переведенных/общее число пролеченны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мический анализ о выполнении муниципального задания</w:t>
            </w:r>
          </w:p>
        </w:tc>
      </w:tr>
      <w:tr>
        <w:trPr>
          <w:trHeight w:val="31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планированных объемов стационар-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ность и эконо-мический анализ о выполнении муници-пального зад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1553"/>
        <w:gridCol w:w="1275"/>
        <w:gridCol w:w="1239"/>
        <w:gridCol w:w="1425"/>
        <w:gridCol w:w="1451"/>
        <w:gridCol w:w="1421"/>
        <w:gridCol w:w="4288"/>
      </w:tblGrid>
      <w:tr>
        <w:trPr>
          <w:trHeight w:val="610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объ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начении показателя</w:t>
            </w:r>
          </w:p>
        </w:tc>
      </w:tr>
      <w:tr>
        <w:trPr>
          <w:trHeight w:val="82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-совый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финан-с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финан-с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-вого пери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плано-вого периода</w:t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1553"/>
        <w:gridCol w:w="1275"/>
        <w:gridCol w:w="1239"/>
        <w:gridCol w:w="1425"/>
        <w:gridCol w:w="1451"/>
        <w:gridCol w:w="1421"/>
        <w:gridCol w:w="4288"/>
      </w:tblGrid>
      <w:tr>
        <w:trPr>
          <w:tblHeader w:val="true"/>
          <w:trHeight w:val="2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йко-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он Краснодарского края 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декабря 2013 года № 2848-КЗ «О Территориальной программе государственных гарантий бесплатного оказания гражданам медицинской помощи в Краснодарском крае на 2014 год и на плановый период 2015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ов», приказ о структуре и коечном фонде МБУЗ «ЦРБ Гулькевичского района»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от 16 декабря 2013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9</w:t>
            </w:r>
          </w:p>
        </w:tc>
      </w:tr>
      <w:tr>
        <w:trPr>
          <w:trHeight w:val="8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тациона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циенто-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декабря 2013 года № 2848-КЗ «О Территориальной программе государственных гарантий бесплатного оказания гражданам медицинской помощи в Краснодарском крае на 2014 год и на плановый период 2015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ов», приказ о структуре и коечном фонде МБУЗ «ЦРБ Гулькевичского района»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от 16 декабря 2013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9</w:t>
            </w:r>
          </w:p>
        </w:tc>
      </w:tr>
      <w:tr>
        <w:trPr>
          <w:trHeight w:val="19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-поликлиничес-к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декабря 2013 года № 2848-КЗ «О Территориальной программе государственных гарантий бесплатного оказания гражданам медицинской помощи в Краснодарском крае на 2014 год и на плановый период 2015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ов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ы Министерства здравоохранения и социального развит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здравоохранения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бюджетного учреждения здравоохранения «Центральная районная больница Гулькевич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7958"/>
        <w:gridCol w:w="1880"/>
      </w:tblGrid>
      <w:tr>
        <w:trPr>
          <w:trHeight w:val="20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</w:tbl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7958"/>
        <w:gridCol w:w="1880"/>
      </w:tblGrid>
      <w:tr>
        <w:trPr>
          <w:tblHeader w:val="true"/>
          <w:trHeight w:val="20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ициальный сайт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овия оказания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МБУЗ «ЦРБ Гулькевич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МБУЗ «ЦРБ Гулькевичск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данных</w:t>
            </w:r>
          </w:p>
        </w:tc>
      </w:tr>
      <w:tr>
        <w:trPr>
          <w:trHeight w:val="161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онные стенды, средства массовой информации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ловия оказания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оказываемой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итерии качества и доступности медицин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жим работы МБУЗ «ЦРБ Гулькевич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йствующие тарифы на платные медицинские услуги, оказываемые МБУЗ «ЦРБ Гулькевичск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данны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, реорганизация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муниципальной услуги из перечня муниципальных услуг (рабо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пациента от госпитализации, проведения манипуляций, опе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53 сессии V созыва Совета муниципального образования Гулькевичский район от 26 апреля 2013 года      № 11 «Об утверждении тарифов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1"/>
        <w:gridCol w:w="6552"/>
      </w:tblGrid>
      <w:tr>
        <w:trPr>
          <w:trHeight w:val="172" w:hRule="atLeas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спитализация (стационар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йко-день от 583 до 692 рубля (полный тариф)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спитализация (стационар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йко-день от 239 до 347 рублей (неполный тариф)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досмотр на право управления автотранспорто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67 до 797 рублей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досмотр на право владения оружие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лей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досмотр декретированных групп профессий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рублей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рейсовый медосмот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убля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рачебный прием (по профилю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посещение от 22 до 211 рублей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386"/>
        <w:gridCol w:w="8021"/>
      </w:tblGrid>
      <w:tr>
        <w:trPr>
          <w:trHeight w:val="251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за оказа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</w:tr>
      <w:tr>
        <w:trPr>
          <w:trHeight w:val="299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четност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ая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299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: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граф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алоб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предоставляем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 МБУЗ «ЦРБ Гулькевичского района» на 2014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2002"/>
        <w:gridCol w:w="2673"/>
        <w:gridCol w:w="1830"/>
        <w:gridCol w:w="2390"/>
        <w:gridCol w:w="2335"/>
      </w:tblGrid>
      <w:tr>
        <w:trPr>
          <w:trHeight w:val="224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актическом значении показателя</w:t>
            </w:r>
          </w:p>
        </w:tc>
      </w:tr>
      <w:tr>
        <w:trPr>
          <w:trHeight w:val="82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ная помощ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йко-ден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вной стациона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циенто-ден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мбулаторно-поликлиническая помощ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 –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/>
      </w:pPr>
      <w:r>
        <w:rPr>
          <w:sz w:val="28"/>
          <w:szCs w:val="28"/>
        </w:rPr>
        <w:t>(формируется при установлении муниципального задания на выполнение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(услуг) и работы (работ) и содержит требования к выполнению работы (работ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Раб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распространении заболеваний, представляющих опасность для окружаю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просвещение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, переработка, хранение и обеспечение безопасности крови и ее компон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44"/>
        <w:gridCol w:w="1626"/>
        <w:gridCol w:w="1680"/>
        <w:gridCol w:w="1680"/>
        <w:gridCol w:w="1721"/>
        <w:gridCol w:w="1607"/>
      </w:tblGrid>
      <w:tr>
        <w:trPr>
          <w:trHeight w:val="82" w:hRule="atLeast"/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100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184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" w:hRule="atLeast"/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формирование населения о распространении заболеваний, представляющих опасность для окружающи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ики тематической направлен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82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уск информационных букл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82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ьи в газ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24 час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16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е передачи муниципального ради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нитарно-гигиеническое просвещение насел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ей Здоровья» в поселениях рай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84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90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90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, тематические стенды, угол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90" w:hRule="atLeast"/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готовка, переработка, хранение и обеспечение безопасности крови и ее компонен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и ее компон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доно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доноров</w:t>
            </w:r>
          </w:p>
        </w:tc>
      </w:tr>
      <w:tr>
        <w:trPr>
          <w:trHeight w:val="138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кров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3 ли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лит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 лит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лит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литров</w:t>
            </w:r>
          </w:p>
        </w:tc>
      </w:tr>
      <w:tr>
        <w:trPr>
          <w:trHeight w:val="82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тинизация кров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 ли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лит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 лит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лит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литров</w:t>
            </w:r>
          </w:p>
        </w:tc>
      </w:tr>
      <w:tr>
        <w:trPr>
          <w:trHeight w:val="96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крови и ее компон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 ли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лит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лит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лит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литро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ания для досрочного прекращения муниципального за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квидация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3115"/>
        <w:gridCol w:w="8669"/>
      </w:tblGrid>
      <w:tr>
        <w:trPr>
          <w:trHeight w:val="796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, осуществляющие 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тчетнос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ая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Требования к отчетности об исполнении муниципального зад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нота предоставляем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4878"/>
        <w:gridCol w:w="4216"/>
      </w:tblGrid>
      <w:tr>
        <w:trPr>
          <w:trHeight w:val="72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запланированный в муниципальном задании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Сроки представления отчетов об исполнении муниципального задания – покварт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ab/>
        <w:tab/>
        <w:tab/>
        <w:tab/>
        <w:tab/>
        <w:tab/>
        <w:tab/>
        <w:t xml:space="preserve">             Е.Н.Марке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7:00Z</dcterms:created>
  <dc:creator>Budget1</dc:creator>
  <dc:description/>
  <cp:keywords/>
  <dc:language>en-US</dc:language>
  <cp:lastModifiedBy>Admin</cp:lastModifiedBy>
  <cp:lastPrinted>2014-02-11T15:46:00Z</cp:lastPrinted>
  <dcterms:modified xsi:type="dcterms:W3CDTF">2014-02-12T12:20:00Z</dcterms:modified>
  <cp:revision>3</cp:revision>
  <dc:subject/>
  <dc:title>ПРИЛОЖЕНИЕ</dc:title>
</cp:coreProperties>
</file>