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го зад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бюджетного учреждения здравоохранения «Центральная районная больница Гулькевич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 и на плановый период 2015 – 2016 годов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становлений администрации муниципального образования Гулькевичский район от 12 ноября 2010 года № 1224 «О порядке формирования муниципального задания в отношении муниципальных бюджетных, автономных и казенных учреждений муниципального образования Гулькевичский район и финансового обеспечения выполнения муниципального задания» и от 27 декабря 2011 года № 1479 «О внесении изменений в постановление администрации муниципального образования Гулькевичский район от 12 ноября 2010 года № 1224 «О порядке формирования муниципального задания в отношении муниципальных бюджетных, автономных и казенных учреждений муниципального образования Гулькевичский район и финансового обеспечения выполнения муниципального задания»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твердить муниципальное задание муниципального бюджетного учреждения здравоохранения «Центральная районная больница Гулькевичского района» на 2014 год и на плановый период 2015 – 2016 годов (прилагается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Куриленко) разместить настоящее постановление на официальном сайте муниципального образования Гулькевичский район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Н.Маркело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</w:r>
      <w:r>
        <w:rPr>
          <w:spacing w:val="-2"/>
          <w:sz w:val="28"/>
          <w:szCs w:val="28"/>
        </w:rPr>
        <w:t xml:space="preserve">от </w:t>
      </w:r>
      <w:r>
        <w:rPr>
          <w:sz w:val="28"/>
          <w:szCs w:val="28"/>
        </w:rPr>
        <w:t>_______________№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альная районная больница Гулькевичс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год и на плановый период 2015-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Е.Н.Маркел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, финансам и контролю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финансового управления администрации муниципального образования Гулькевичский район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Н.К.Остах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  <w:tab/>
              <w:t xml:space="preserve"> делами администрации муниципального образования Гулькевичский район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39:00Z</dcterms:created>
  <dc:creator>Admin</dc:creator>
  <dc:description/>
  <cp:keywords/>
  <dc:language>en-US</dc:language>
  <cp:lastModifiedBy>Admin</cp:lastModifiedBy>
  <cp:lastPrinted>2014-02-11T15:38:00Z</cp:lastPrinted>
  <dcterms:modified xsi:type="dcterms:W3CDTF">2014-02-12T12:19:00Z</dcterms:modified>
  <cp:revision>3</cp:revision>
  <dc:subject/>
  <dc:title>РАСПОРЯЖЕНИЕ</dc:title>
</cp:coreProperties>
</file>