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04.12.201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184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курсной комиссии по отбору проектов инициатив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ирования в муниципальном образован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улькевич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0"/>
        <w:gridCol w:w="6433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ртай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Валенти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муниципального образования Гулькевичский район, председатель комиссии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Андр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по финансово-экономическим вопросам, заместитель председателя комиссии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и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Анато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, секретарь комиссии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лекс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заместителя главы муниципального образования Гулькевичский район, начальника управления по строительству, жилищно-коммунальному хозяйству, транспорту, связи и благоустройству;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и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Пимо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казенного учреждения «Централизованная бухгалтерия муниципального образования Гулькевичский район»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ру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икто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муниципального образования Гулькевичский район (по согласованию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  <w:tab/>
        <w:tab/>
        <w:tab/>
        <w:tab/>
        <w:tab/>
        <w:tab/>
        <w:tab/>
        <w:t xml:space="preserve">    Л.В. Перевертайло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24:00Z</dcterms:created>
  <dc:creator>Morozova</dc:creator>
  <dc:description/>
  <cp:keywords/>
  <dc:language>en-US</dc:language>
  <cp:lastModifiedBy>Morozova</cp:lastModifiedBy>
  <cp:lastPrinted>2019-11-26T14:36:00Z</cp:lastPrinted>
  <dcterms:modified xsi:type="dcterms:W3CDTF">2019-12-05T08:31:00Z</dcterms:modified>
  <cp:revision>4</cp:revision>
  <dc:subject/>
  <dc:title>ПРИЛОЖЕНИЕ № 1</dc:title>
</cp:coreProperties>
</file>