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здании конкурсной комиссии по отбору проек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ициативного бюджетирования 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и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4, 8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государственной программой Краснодарского края «Региональная политика и развитие гражданского общества», утвержденной постановлением главы администрации (губернатора) Краснодарского края от 19 октября                 2015 года № 975, с целью активизации участия жителей муниципального образования Гулькевич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Гулькевичский район проектов инициативного бюджетирования, руководствуясь уставом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нкурсную комиссию по отбору проектов инициативного бюджетирования в муниципальном образовании Гулькевичский район и утвердить ее состав (приложение № 1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по применению инициативного бюджетирования в муниципальном образовании Гулькевичский район (приложение №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</w:t>
      </w:r>
      <w:r>
        <w:rPr/>
        <w:t>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805"/>
        <w:gridCol w:w="246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 Перевертайло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 создании конкурсной комиссии по отбору проек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ициативного бюджетирования в муниципально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Гулькевичский райо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взаимодействия с поселениям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 управления делам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Матви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муниципального образования Гулькевичский район»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главы муниципального образования Гулькевичский район, начальника управления по строительству,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жилищно-коммунальному хозяйству, транспорту, связи и благоустройству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5670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2:00Z</dcterms:created>
  <dc:creator>Suverova</dc:creator>
  <dc:description/>
  <cp:keywords/>
  <dc:language>en-US</dc:language>
  <cp:lastModifiedBy>Morozova</cp:lastModifiedBy>
  <cp:lastPrinted>2019-12-05T11:26:00Z</cp:lastPrinted>
  <dcterms:modified xsi:type="dcterms:W3CDTF">2019-12-05T08:26:00Z</dcterms:modified>
  <cp:revision>5</cp:revision>
  <dc:subject/>
  <dc:title>РАСПОРЯЖЕНИЕ</dc:title>
</cp:coreProperties>
</file>