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рядку проведения </w:t>
            </w:r>
          </w:p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ного отб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мых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30"/>
        <w:gridCol w:w="12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бал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30"/>
        <w:gridCol w:w="1210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эффективность от реализации проекта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– 5 баллов; средняя – 10 баллов; высокая – 15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восприятие населением социальной, культурной и досуговой значимости проек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уммарно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формированию точки социального притяжения – 5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сохранению или развитию культурного наследия – 5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здоровому образу жизни – 5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(острота) проблем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– проблема достаточно широко осознается целевой группой населения, ее решение может привести к улучшению качества жизни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– отсутствие решения будет негативно сказываться на качестве жизни населения – 1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 – решение проблемы необходимо для поддержания и сохранения условий жизнеобеспечения населения – 15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по уменьшению негативного воздействия на состояние окружающей среды и здоровье на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атривается – 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родоохранных мероприятий в составе проекта, напрямую не связанных с воздействием на окружающую среду (например посадка древесно-кустарниковой растительности вдоль строящихся дорог) –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, связанных с обустройством территори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ого пункта (например озеленение) – 1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, связанных с уменьшением негативн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я на состояние окружающей среды (например обустройство парковых зон, создание особо охраняемых природных территорий местного значения) – 15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ямых благополучателей от реализации проекта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человек –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00 человек – 2 балл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0 до 500 человек – 3 балл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0 до 1000 человек – 4 балл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0 человек – 5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эффективности и инновационности предлагаемых технических решений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– 5 баллов; средняя – 10 баллов; высокая – 15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частия населения и организаций, осуществляющих деятельность на территории муниципального образования Гулькевичский район, в определении проблемы, на решение которой направлен проект и в его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– 1 балл; средняя – 5 баллов; высокая – 10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шения о соответствии проекта стратегическим приоритетам развития муниципального образования Гулькевичский район, его социальной значимости, сформированное по результатам его обсуждения Советом, в функции которого входит определение стратегических приоритетов развития муниципального образования (при наличии такового)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– 10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максимальное количество балл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2:00Z</dcterms:created>
  <dc:creator>Morozova</dc:creator>
  <dc:description/>
  <cp:keywords/>
  <dc:language>en-US</dc:language>
  <cp:lastModifiedBy>Morozova</cp:lastModifiedBy>
  <cp:lastPrinted>2019-11-26T14:23:00Z</cp:lastPrinted>
  <dcterms:modified xsi:type="dcterms:W3CDTF">2019-11-26T11:23:00Z</dcterms:modified>
  <cp:revision>1</cp:revision>
  <dc:subject/>
  <dc:title>ПРИЛОЖЕНИЕ № 2</dc:title>
</cp:coreProperties>
</file>