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ind w:firstLine="23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к порядку проведения </w:t>
            </w:r>
          </w:p>
          <w:p>
            <w:pPr>
              <w:pStyle w:val="Normal"/>
              <w:widowControl w:val="false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курсного отбора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астия в конкурсном отборе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роекта инициативного бюджетир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наименование администрации поселения Гулькевичского район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. Полное наименование проекта: 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. Место реализации проекта: 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б инициативной группе: 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ние: _____________________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: 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(полное Ф.И.О.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_________ e-mail 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4. Тип проекта и его описание (сфера реализации): 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4.1. Характеристика проекта в соответствии с критериями отбора: 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4.2. Количество жителей, принявших участие в обсуждении проекта (указываются результаты проведенных опросов (приводится подтверждающая информация), прикладываются копии протоколов собраний жителей с указанием количества участников): 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.3. Ориентировочный бюджет проект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00"/>
        <w:gridCol w:w="1269"/>
        <w:gridCol w:w="780"/>
        <w:gridCol w:w="770"/>
        <w:gridCol w:w="880"/>
        <w:gridCol w:w="880"/>
        <w:gridCol w:w="1247"/>
        <w:gridCol w:w="1173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щая стоимость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редства краевого бюдже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редства бюджета поселени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селение, юридические лица, индивидуальные предприниматели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уб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%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зработка технической документ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</w:rPr>
              <w:t>Строительные работы (работы по реконструкци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</w:rPr>
              <w:t>Приобретение материал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</w:rPr>
              <w:t>Приобретение оборуд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ехнический надзо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чие расходы (указать каки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.4. Актуальность проблемы, на решение которой направлен проект: 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.5. Социальная эффективность от реализации проект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.6. Планируемые результаты от реализации проекта для населения:</w:t>
      </w:r>
    </w:p>
    <w:p>
      <w:pPr>
        <w:pStyle w:val="Normal"/>
        <w:widowControl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объектов;</w:t>
      </w:r>
    </w:p>
    <w:p>
      <w:pPr>
        <w:pStyle w:val="Normal"/>
        <w:widowControl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существующих объект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.7. Сведения о благополучателях:</w:t>
      </w:r>
    </w:p>
    <w:p>
      <w:pPr>
        <w:pStyle w:val="Normal"/>
        <w:widowControl w:val="false"/>
        <w:ind w:firstLine="660"/>
        <w:jc w:val="both"/>
        <w:rPr/>
      </w:pPr>
      <w:r>
        <w:rPr>
          <w:sz w:val="28"/>
          <w:szCs w:val="28"/>
        </w:rPr>
        <w:t>Количество прямых благополучателей: ___________ человек, в том числе детей __________ человек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4.8. Создание благоприятных экологических и природных условий на территории муниципальных образований Гулькевичского района:</w:t>
      </w:r>
    </w:p>
    <w:p>
      <w:pPr>
        <w:pStyle w:val="Normal"/>
        <w:widowControl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озеленение;</w:t>
      </w:r>
    </w:p>
    <w:p>
      <w:pPr>
        <w:pStyle w:val="Normal"/>
        <w:widowControl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расчистка и организация водных объектов;</w:t>
      </w:r>
    </w:p>
    <w:p>
      <w:pPr>
        <w:pStyle w:val="Normal"/>
        <w:widowControl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свалок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.9. Применение новых эффективных технических решений, технологий, материалов, конструкций и оборудования:</w:t>
      </w:r>
    </w:p>
    <w:p>
      <w:pPr>
        <w:pStyle w:val="Normal"/>
        <w:widowControl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е применяются;</w:t>
      </w:r>
    </w:p>
    <w:p>
      <w:pPr>
        <w:pStyle w:val="Normal"/>
        <w:widowControl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(какие именно) 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по объекту инфраструктуры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5.1. Дата постройки (только для существующих объектов): 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5.2. Общая характеристика объекта: 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5.3. Текущее состояние объекта (только для существующих объектов): 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5.4. Информация о собственнике объекта: 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jc w:val="center"/>
        <w:rPr/>
      </w:pPr>
      <w:r>
        <w:rPr/>
        <w:t>(приложить к заявке документы, подтверждающие право собственности (выписк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6. Наличие технической документации: 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jc w:val="center"/>
        <w:rPr/>
      </w:pPr>
      <w:r>
        <w:rPr/>
        <w:t xml:space="preserve">(указать существующую или подготовленную вами техническую документацию, </w:t>
      </w:r>
    </w:p>
    <w:p>
      <w:pPr>
        <w:pStyle w:val="Normal"/>
        <w:widowControl w:val="false"/>
        <w:jc w:val="center"/>
        <w:rPr/>
      </w:pPr>
      <w:r>
        <w:rPr/>
        <w:t>приложить копию документации к данной заявке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7. Ожидаемый срок реализации проекта: _________________________________.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>(месяцев, дней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8. Эксплуатация и содержание объекта: 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9. Дополнительная информация и комментарии: 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>___________</w:t>
        <w:tab/>
        <w:tab/>
        <w:t>_____________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 xml:space="preserve">   (подпись)</w:t>
        <w:tab/>
        <w:tab/>
        <w:tab/>
        <w:t xml:space="preserve">         (Ф.И.О.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«_____» __________ 20___ го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едседатель собрания </w:t>
        <w:tab/>
        <w:tab/>
        <w:tab/>
        <w:t>___________</w:t>
        <w:tab/>
        <w:tab/>
        <w:t>_____________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 xml:space="preserve">   (подпись)</w:t>
        <w:tab/>
        <w:tab/>
        <w:tab/>
        <w:t xml:space="preserve">         (Ф.И.О.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«_____» __________ 20___ го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Л.В. Перевертай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07:00Z</dcterms:created>
  <dc:creator>Morozova</dc:creator>
  <dc:description/>
  <cp:keywords/>
  <dc:language>en-US</dc:language>
  <cp:lastModifiedBy>Morozova</cp:lastModifiedBy>
  <cp:lastPrinted>2019-11-26T10:43:00Z</cp:lastPrinted>
  <dcterms:modified xsi:type="dcterms:W3CDTF">2019-11-26T07:43:00Z</dcterms:modified>
  <cp:revision>2</cp:revision>
  <dc:subject/>
  <dc:title>ПРИЛОЖЕНИЕ </dc:title>
</cp:coreProperties>
</file>